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56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3375" cy="508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3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10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Від 31.03.2021р.                                                       м. Могилів – Подільський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 внесення змін до бюджету Могилів-Подільської</w:t>
      </w:r>
    </w:p>
    <w:p>
      <w:pPr>
        <w:pStyle w:val="Normal"/>
        <w:spacing w:lineRule="auto" w:line="240"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іської територіальної громади Могилів-Подільського району  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інницької області на 2021 рік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еруючись ст.ст. 26, 28 Закону України «Про місцеве самоврядування в Україні», ст.78 Бюджетного кодексу України та рішенням 2 сесії міської ради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 скликання від 23.12.2020р. №63 «Про бюджет Могилів-Подільської міської територіальної громади Могилів-Подільського району Вінницької області на 2021 рік», Законом України «Про Державний бюджет України на 2021 рік»,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конком міської ради ВИРІШИВ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нести зміни до кошторису Бронницької сільської ради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меншити бюджетні призначення по загальному фонду на суму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2735,41грн, в  тому числі: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ПКВ 0210150 КЕКВ 2111 на суму 5173,15 грн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КВ 2120 на суму 1227,29 грн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КВ 2210 на суму 3050 грн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КВ 2240 на суму 935 грн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КВ 2250 на суму 720 грн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КВ 2273 на суму 68,62 грн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КВ 2800 на суму 1561,35 грн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меншити бюджетні призначення по спеціальному фонду на суму 34595,52 грн, в тому числі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ПКВ 0217691 КЕКВ 2273 на суму 20595,52 грн;</w:t>
      </w:r>
    </w:p>
    <w:p>
      <w:pPr>
        <w:pStyle w:val="Normal"/>
        <w:tabs>
          <w:tab w:val="clear" w:pos="708"/>
          <w:tab w:val="left" w:pos="284" w:leader="none"/>
          <w:tab w:val="left" w:pos="2127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КВ 2275 на суму 14000 грн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7030A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7030A0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нести зміни до кошторису Грушанської сільської ради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меншити бюджетні призначення по загальному фонду на суму 69 999,54 грн,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тому числі: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ПКВ 0210150 КЕКВ 2111 на суму 53297,92 грн;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КВ 2120 на суму 13616,80 грн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КВ 2240 на суму 364,82 грн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КВ 2250 на суму 720 грн;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КВ 2273 на суму 2000 грн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меншити бюджетні призначення по спеціальному фонду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ПКВ 0217691 КЕКВ 2800 на суму 200 грн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нести зміни до кошторису Карпівської сільської ради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меншити бюджетні призначення по загальному фонду на суму 15338,40 грн,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тому числі: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ПКВ 0210150 КЕКВ 2111 на суму 0,91 грн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КВ 2120 на суму 15066,71 грн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КВ 2240 на суму 270,78 грн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меншити бюджетні призначення по спеціальному фонду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ПКВ 0217691 КЕКВ 2273 на суму 7000 грн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нести зміни до кошторису Немійської сільської ради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меншити бюджетні призначення по загальному фонду на суму 7433,96 грн,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тому числі: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ПКВ 0210150  КЕКВ 2111 на суму 3070,11 грн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КВ 2120 на суму 3463,85 грн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КВ 2210 на суму 200 грн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КВ 2240 на суму 200 грн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КВ 2273 на суму 500 грн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нести зміни до кошторису Озаринецької сільської ради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меншити бюджетні призначення по загальному фонду на суму 72539,25 грн,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тому числі: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ПКВ 0210150  КЕКВ 2111 на суму 63528,12 грн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КВ 2120 на суму 4723,13 грн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КВ 2210 на суму 235 грн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КВ 2240 на суму 2553 грн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КВ 2273 на суму 1500 грн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нести зміни до кошторису Пилипівської сільської ради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меншити бюджетні призначення по загальному фонду на суму 75316,83 грн,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тому числі: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ПКВ 0210150  КЕКВ 2111 на суму 44538,39 грн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КВ 2120 на суму 6555,80 грн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КВ 2210 на суму 50 грн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КВ 2240 на суму 2172,64 грн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КВ 2273 на суму 22000 грн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нести зміни до кошторису Серебрійської сільської ради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меншити бюджетні призначення по загальному фонду на суму 47353,64 грн,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тому числі: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ПКВ 0210150  КЕКВ 2111 на суму 39649,16 грн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КВ 2120 на суму 3586,82 грн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КВ 2240 на суму 919,66 грн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КВ 2250 на суму 900 грн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КВ 2273 на суму 1800 грн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КВ 2800 на суму 498 грн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8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нести зміни до кошторису Сказинецької сільської ради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меншити бюджетні призначення по загальному фонду на суму 34076,44 грн,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тому числі: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ПКВ 0210150  КЕКВ 2111 на суму 14373,43 грн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КВ 2120 на суму 8535,81 грн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КВ 2210 на суму 11167,20 грн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меншити бюджетні призначення по спеціальному фонду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ПКВ 0217691 КЕКВ 2210 на суму 2000 грн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9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нести зміни до кошторису Суботівської сільської ради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меншити бюджетні призначення по загальному фонду на суму 43526,32 грн,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тому числі: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ПКВ 0210150  КЕКВ 2111 на суму 30896,56 грн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КВ 2120 на суму 12329,76 грн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КВ 2273 на суму 300 грн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меншити бюджетні призначення по спеціальному фонду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ПКВ 0217691 КЕКВ 2273 на суму 8000 грн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0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нести зміни до кошторису Ярузької сільської ради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меншити бюджетні призначення по загальному фонду на суму 8430 грн,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тому числі: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ПКВ 0210150  КЕКВ 2120 на суму 1430 грн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КВ 2210 на суму 2500 грн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КВ 2273 на суму 2000 грн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КВ 2240 на суму 2500 грн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нести зміни до кошторису фінансово - економічного управління міської ради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більшити резервний фонд по КПКВ 3718710 КЕКВ 9000 на суму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86749,79 грн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нести зміни до кошторису виконавчого комітету міської ради по спеціальному фонду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ільшити КПКВ 0217691 КЕКВ 3110 на суму 51795,52 грн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не рішення підлягає затвердженню на черговій сесії міської ради.</w:t>
      </w:r>
    </w:p>
    <w:p>
      <w:pPr>
        <w:pStyle w:val="Normal"/>
        <w:spacing w:lineRule="auto" w:line="240"/>
        <w:rPr>
          <w:rFonts w:ascii="Times New Roman" w:hAnsi="Times New Roman" w:eastAsia="MS Mincho;ＭＳ 明朝" w:cs="Times New Roman"/>
          <w:sz w:val="28"/>
          <w:szCs w:val="28"/>
          <w:lang w:eastAsia="uk-UA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eastAsia="uk-UA"/>
        </w:rPr>
        <w:t>14.</w:t>
      </w: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  <w:t xml:space="preserve"> Контроль за виконанням даного рішення покласти на першого заступника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</w:t>
      </w: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  <w:t xml:space="preserve">міського голови Безмещука П.О.. </w:t>
      </w:r>
    </w:p>
    <w:p>
      <w:pPr>
        <w:pStyle w:val="Normal"/>
        <w:rPr>
          <w:rFonts w:ascii="Times New Roman" w:hAnsi="Times New Roman" w:eastAsia="MS Mincho;ＭＳ 明朝" w:cs="Times New Roman"/>
          <w:sz w:val="28"/>
          <w:szCs w:val="28"/>
          <w:lang w:eastAsia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</w:t>
      </w: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  <w:t>Міський голова                                                         Геннадій ГЛУХМАНЮК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5:40:00Z</dcterms:created>
  <dc:creator>Alena</dc:creator>
  <dc:description/>
  <cp:keywords/>
  <dc:language>en-US</dc:language>
  <cp:lastModifiedBy>Пользователь Windows</cp:lastModifiedBy>
  <cp:lastPrinted>2021-04-09T11:56:00Z</cp:lastPrinted>
  <dcterms:modified xsi:type="dcterms:W3CDTF">2021-04-13T06:21:00Z</dcterms:modified>
  <cp:revision>3</cp:revision>
  <dc:subject/>
  <dc:title/>
</cp:coreProperties>
</file>