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0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бюджету Могилів-Подільської міської територіальної  громади Могилів-Подільського району Вінницької області на 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26, 28 Закону України «Про місцеве самоврядування в Україні», ст.78 Бюджетного  кодексу України та рішенням 2 сесії міської  ради 8 скликання від 23.12.2020р. №63 «Про бюджет Могилів-Подільської міської територіальної громади Могилів-Подільського району Вінницької області на 2021 рік», Законом України «Про Державний бюджет України на 2021 рік»,-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мистецької політики і ресурсів Могилів-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К 1011080  КЕКВ 2111 на суму 900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на суму 148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 1014030  КЕКВ 2111 на суму 127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: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К 1014081  КЕКВ 2111 на суму 35300 грн;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на суму 78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 1014060  КЕКВ 2111 на суму  402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на суму 34200 грн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фінансово-економічного управління Могилів -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резервний фонд КПКВ 3718710 КЕКВ 9000 на суму 10430 гр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загальному фонд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КВ 3710160 КЕКВ 2210 в березні місяці на суму 9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зміни до кошторису управління житлово-комунального господарства Могилів-Подільської міської ради по спеці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по КПКВ 1217461 КЕКВ 3132 видатки на капітальний ремонт дорожнього покриття по вул. Текстильній на суму 6404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КВ 1217461 КЕКВ 3132 капітальний ремонт між будинкового проїзд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дошкільного навчального закладу №2 «Гармонія» по вулиці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иській, 67 та до багатоквартирного житлового будинку №6 по вулиці Грецькій на суму 64040 грн.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КП «Муніципальна варта» Могилів –Подільської міської ради по загальному фонду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істити бюджетні призначення по КПКВ 0218210 КЕКВ 26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жовтня місяця в сумі 70000 грн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вересня місяця в сумі 70000 грн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вітень місяць в сумі 140000 грн.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зміни до кошторису управління праці та соціального захисту населення Могилів-Подільської міської ради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0813171 КЕКВ 2730 в березні місяці на суму 15,10 грн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ПКВ 0813171 КЕКВ 2240 в березні місяці на суму 15,10 грн.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Яруз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 КЕКВ 2120 на суму     1430 грн.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  <w:t>8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міського голови Безмещука П.О..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Геннадій ГЛУХМАНЮК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9:00Z</dcterms:created>
  <dc:creator>Alena</dc:creator>
  <dc:description/>
  <cp:keywords/>
  <dc:language>en-US</dc:language>
  <cp:lastModifiedBy>Admin</cp:lastModifiedBy>
  <cp:lastPrinted>2021-04-05T09:59:00Z</cp:lastPrinted>
  <dcterms:modified xsi:type="dcterms:W3CDTF">2021-04-11T13:20:00Z</dcterms:modified>
  <cp:revision>3</cp:revision>
  <dc:subject/>
  <dc:title/>
</cp:coreProperties>
</file>