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972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 від 30.08.2018 року №3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Керуючись статтею 255 Кодексу України про адміністративні правопорушення, статтями 38, 52, 59 Закону України «Про місцеве самоврядування в Україні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Могилів-Подільської міської ради від 30.08.2018 року №310 «Про делегування повноважень посадовим особам комунального підприємства «Муніципальна варта» Могилів-Подільської міської ради щодо складання протоколів про адміністративні правопорушення», а сам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ункті 1 даного рішення: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лово «начальника» змінити на слова «начальника відділу контролю за 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агоустроєм, старшого інспектора комунального підприємства 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уніципальна варта» Могилів-Подільської міської ради»;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лова «інспекторів комунального підприємства «Муніципальна варта»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» змінити на слова «інспекторів відділу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ю за благоустроєм комунального підприємства «Муніципальна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арта» Могилів-Подільської міської рад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лова «міста Могилева-Подільського» змінити на слова «Могилів-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ї міської територіальної громади Могилів-Подільськ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у Вінницької області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Контроль за виконанням ць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и з питань діяльності виконавчих органів Слободянюка М.В.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9:00Z</dcterms:created>
  <dc:creator>Inna</dc:creator>
  <dc:description/>
  <cp:keywords/>
  <dc:language>en-US</dc:language>
  <cp:lastModifiedBy>Admin</cp:lastModifiedBy>
  <cp:lastPrinted>2021-04-09T14:26:00Z</cp:lastPrinted>
  <dcterms:modified xsi:type="dcterms:W3CDTF">2021-04-11T13:20:00Z</dcterms:modified>
  <cp:revision>3</cp:revision>
  <dc:subject/>
  <dc:title/>
</cp:coreProperties>
</file>