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10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Від 28.01.2021р.                                                           м. Могилів – 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uk-UA"/>
        </w:rPr>
        <w:t xml:space="preserve">Про  намір передачі об’єкту нерухомого майн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ї власності в оренд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 включення його до Переліку об’єктів оренди другого тип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ст. 29, 60 Закону України «Про місцеве самоврядування в Україні”, ст.ст.2, 3, 4, 6, частиною 2 ст.15 Закону України «Про оренду державного та комунального майна», Порядком передачі в оренду державного та комунального майна, затвердженим постановою Кабінету Міністрів України від 03.06.2020р. №483, рішенням 45сесії Могилів-Подільської міської ради 7 скликання від 19.03.2020 року №1055 «Про делегування повноважень щодо управління майном комунальної власності територіальної громади міста Могилева-Подільського», рішенням 31 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 -Подільського», враховуючи клопотання депутата Могилів-Подільської міської ради Глущак Т.В.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Передати в оренду об’єкт нерухомого майна комунальної власності Могилів - Подільської міської територіальної громади Могилів – Подільського району Вінницької області – нежитлове приміщення загальною площ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9,2 кв.м, вбудоване на першому поверсі багатоповерхового будинку за адресою: Вінницька область, м. Могилів - Подільський, вул. Володимирська, 5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Включити нежитлове приміщення комунальної власності Могилів - Подільської міської територіальної громади Могилів – Подільського району Вінницької області загальною площею 49,2 кв.м, вбудоване на першому поверсі багатоповерхового будинку за адресою: Вінницька область, м. Могилів - Подільський, вул. Володимирська, 5 до Переліку об’єктів другого типу, що передаються в оренду без проведення аукціону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Затвердити умови, на яких здійснюється оренда об’єкта: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передача майна в оренду – без проведення аукціону;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розмір орендної плати – 1 гривня на рік, без урахування ПДВ (пункт 5.6.1. Порядку оренди майна комунальної власності територіальної громади міста Могилева - Подільського);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цільове призначення - розміщення громадської приймальні депутата місцевої ради;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строк оренди – до 1 листопада 2025 року;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у разі дострокового припинення повноважень депутата міської ради договір втрачає чинність з дати припинення повноважень;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виконання певних видів ремонтних робіт (поточного та/або капітального ремонту), реконструкції об`єкта оренди – за окремою згодою орендодавця. </w:t>
      </w:r>
    </w:p>
    <w:p>
      <w:pPr>
        <w:pStyle w:val="Normal"/>
        <w:shd w:fill="FFFFFF" w:val="clear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 Фінансово - економічному управлінню Могилів - Подільської міської ради (Мостовик І.В.) надати дозвіл, як орендодавцю зазначеного майна, вносити інформацію до електронної торгової системи та здійснювати всі дії з передачі майна в оренду, передбачені чинним законодавством.</w:t>
      </w:r>
      <w:r>
        <w:rPr>
          <w:color w:val="FF0000"/>
          <w:sz w:val="28"/>
          <w:szCs w:val="28"/>
          <w:lang w:val="uk-UA"/>
        </w:rPr>
        <w:t xml:space="preserve">       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5. Балансоутримувачу приміщення – Могилів - Подільсько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КП «Житловокомунгосп» (Гаврильченко М.М.) – з метою визначення ринкової вартості приміщення для цілей оренди вжити заходів з проведення оцінки майна відповідно до чинного законодавства України та нормативних актів міської ради.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6. Контроль за виконанням даного рішення покласти на першого заступника міського голови Безмещука П.О.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Перший заступник міського голови                                       Петро БЕЗМЕ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560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4:23:00Z</dcterms:created>
  <dc:creator>Алла</dc:creator>
  <dc:description/>
  <cp:keywords/>
  <dc:language>en-US</dc:language>
  <cp:lastModifiedBy>Admin</cp:lastModifiedBy>
  <cp:lastPrinted>2021-02-08T09:06:00Z</cp:lastPrinted>
  <dcterms:modified xsi:type="dcterms:W3CDTF">2021-02-19T16:01:00Z</dcterms:modified>
  <cp:revision>13</cp:revision>
  <dc:subject/>
  <dc:title>ПРОЕКТ</dc:title>
</cp:coreProperties>
</file>