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9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4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 роботу управління містобудування та архітектури міської рад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рі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Керуючись ст. 52 Закону України «Про місцеве самоврядування в Україні», заслухавши інформацію в.о. начальника управління містобудування та архітектури міської ради Кривенка О.О. про роботу управління містобудування та архітектури міської ради за 2019 рік,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Інформацію в.о. начальника управління містобудування та архітектур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ої ради Кривенка О.О. про роботу управління містобудування та 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рхітектури міської ради за 2019 рік взяти до відома.</w:t>
      </w:r>
    </w:p>
    <w:p>
      <w:pPr>
        <w:pStyle w:val="TextBody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Зобов’язати управління містобудування та архітектури міської ради </w:t>
      </w:r>
    </w:p>
    <w:p>
      <w:pPr>
        <w:pStyle w:val="TextBody"/>
        <w:ind w:left="567" w:hanging="0"/>
        <w:rPr>
          <w:sz w:val="28"/>
          <w:szCs w:val="28"/>
        </w:rPr>
      </w:pPr>
      <w:r>
        <w:rPr>
          <w:sz w:val="28"/>
          <w:szCs w:val="28"/>
        </w:rPr>
        <w:t>посилити контроль за дотриманням забудовниками вимог містобудівного законодавства і недопущення в місті випадків самочинного будівництва об’єктів містобудування, а також забезпечити інформування мешканців міста про об’єкти будівництва на території міста, розміщення забудовниками відповідних інформаційних щитів на будівельних майданчиках.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 xml:space="preserve">         </w:t>
        <w:tab/>
        <w:tab/>
        <w:t xml:space="preserve">            П. Бровко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0:00Z</dcterms:created>
  <dc:creator>Admin</dc:creator>
  <dc:description/>
  <cp:keywords/>
  <dc:language>en-US</dc:language>
  <cp:lastModifiedBy>Admin</cp:lastModifiedBy>
  <cp:lastPrinted>2020-04-28T08:12:00Z</cp:lastPrinted>
  <dcterms:modified xsi:type="dcterms:W3CDTF">2020-05-25T10:56:00Z</dcterms:modified>
  <cp:revision>9</cp:revision>
  <dc:subject/>
  <dc:title>ПРОЕКТ</dc:title>
</cp:coreProperties>
</file>