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9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дозволу на переукладення договору 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комунальної власності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та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«Про місцеве самоврядування в Україні», Законом України «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у зв’язку із рішенням 10 сесії Могилів-Подільської міської ради 7 скликання від 25.10.2016 року № 253 «Про затвердження актів прийому-передачі цілісних майнових комплексів лікувальних закладів міста Могилева-Подільського», враховуючи клопотання ТОВ «Крепость»,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на переукладення договору оренди частини нежитлового приміщення комунальної власності територіальної громади міста Могилева-Подільського за адресою: м. Могилів-Подільський, вул. Полтавська, 89/2, що знаходиться на балансі комунального некомерційного підприємства «Могилів-Подільська окружна лікарня інтенсивного лікування» Могилів-Подільської міської ради з 01 лютого 2020 року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 ТОВ «Крепость» загальною площею 56,6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на першому поверсі 5-ти поверхової будівлі головного корпусу лікарн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 використання приміщення: розміщення цілодобового аптечного пунк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ермін оренди:  2 роки 11 місяц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КНП «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огилів-Подільська окружна лікарня інтенсивного лікування» Могилів-Подільської міської ради </w:t>
      </w:r>
      <w:r>
        <w:rPr>
          <w:sz w:val="28"/>
          <w:szCs w:val="28"/>
          <w:lang w:val="uk-UA"/>
        </w:rPr>
        <w:t>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</w:t>
        <w:tab/>
        <w:t>П. Бровко</w:t>
        <w:tab/>
        <w:tab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13:00Z</dcterms:created>
  <dc:creator>Admin</dc:creator>
  <dc:description/>
  <cp:keywords/>
  <dc:language>en-US</dc:language>
  <cp:lastModifiedBy>Admin</cp:lastModifiedBy>
  <cp:lastPrinted>2020-02-06T12:30:00Z</cp:lastPrinted>
  <dcterms:modified xsi:type="dcterms:W3CDTF">2020-04-23T07:14:00Z</dcterms:modified>
  <cp:revision>6</cp:revision>
  <dc:subject/>
  <dc:title>ПРОЕКТ</dc:title>
</cp:coreProperties>
</file>