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</w:t>
      </w:r>
      <w:r>
        <w:rPr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85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3.2020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міської ради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30.01.2019 року №21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№190, з метою приведення у відповідність проектно-кошторисної документації,-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рішення виконавчого комітету міської ради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30.01.2019р. №21«Про надання дозволу на виготовлення проектно -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шторисної документації на капітальний ремонт вулично-дорожньої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ережі», зокрема, п.п.1.2. викласти у наступній редакції: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Надати дозвіл на виготовлення проектно-кошторисної документації на реконструкцію вулично-дорожньої мережі на Соборній Площі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(від вул. Стависької до буд. №2) у м. Могилеві-Подільському Вінницької області».</w:t>
      </w:r>
    </w:p>
    <w:p>
      <w:pPr>
        <w:pStyle w:val="Normal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tabs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7"/>
        <w:gridCol w:w="239"/>
        <w:gridCol w:w="734"/>
        <w:gridCol w:w="239"/>
        <w:gridCol w:w="938"/>
        <w:gridCol w:w="239"/>
        <w:gridCol w:w="2155"/>
      </w:tblGrid>
      <w:tr>
        <w:trPr/>
        <w:tc>
          <w:tcPr>
            <w:tcW w:w="110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Міський голова                                                          П. Бровк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97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8" w:right="99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;Arial" w:hAnsi="Calibri Light;Arial" w:cs="Calibri Light;Arial"/>
      <w:b/>
      <w:bCs/>
      <w:kern w:val="2"/>
      <w:sz w:val="32"/>
      <w:szCs w:val="32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16:00Z</dcterms:created>
  <dc:creator>JKG</dc:creator>
  <dc:description/>
  <cp:keywords/>
  <dc:language>en-US</dc:language>
  <cp:lastModifiedBy>Admin</cp:lastModifiedBy>
  <cp:lastPrinted>2020-04-10T10:12:00Z</cp:lastPrinted>
  <dcterms:modified xsi:type="dcterms:W3CDTF">2020-04-23T10:49:00Z</dcterms:modified>
  <cp:revision>12</cp:revision>
  <dc:subject/>
  <dc:title>ПРОЕКТ РІШЕННЯ</dc:title>
</cp:coreProperties>
</file>