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146685</wp:posOffset>
                </wp:positionV>
                <wp:extent cx="6331585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1.55pt" to="505.2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  <w:t>РІШЕННЯ№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26.03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порядкування адреси об’єкту нерухом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ч.1. ст. 52, ч.6. ст. 59 Закону України «Про місцеве самоврядування в Україні», постановою Кабінету Міністрів України ві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7 березня 2019р. №367 «Тимчасовий порядок реалізації експериментального проекту з присвоєння адрес об'єктам будівництва та об'єктам нерухомого майна», розглянувши заяви гр.гр. Гаврися С.А., Ковальської О.А. та Шиманської О.Ф., -</w:t>
      </w:r>
    </w:p>
    <w:p>
      <w:pPr>
        <w:pStyle w:val="Normal"/>
        <w:spacing w:lineRule="auto" w:line="240" w:before="0" w:after="0"/>
        <w:ind w:firstLine="85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своїти адрес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житловому будинку літ. «А», загальною площею 86,0 кв.м, що знаходиться в м. Могилеві-Подільському Вінницької області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Дністровській, та належить гр. Ковальській Олесі Анатоліївні 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врись Сергію Анатолійовичу розміщеному на приватизованій земельній ділянці (кадастровий номер: 0510400000:00:011:0037; декларація про готовність об’єкта ___ ______________) – вулиця Дністровська, будинок 10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житловому будинку, літ. «Г» загальною площею 72,3 кв.м, що знаходиться в м. Могилеві-Подільському Вінницької області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Фізкультурній, будинок 26 та належить гр. Шиманській Олені Федорівні, розміщеному на приватизованій земельній ділянці (кадастров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мер: 0510400000:00:010:0917) – вулиця Фізкультурна, будинок 26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ам звернутися до державного реєстратора для внесення відомостей в державний реєстр речових прав на нерухоме майн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>П. Бровко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5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22:00Z</dcterms:created>
  <dc:creator>Венёк</dc:creator>
  <dc:description/>
  <cp:keywords/>
  <dc:language>en-US</dc:language>
  <cp:lastModifiedBy>Admin</cp:lastModifiedBy>
  <cp:lastPrinted>2020-04-15T14:20:00Z</cp:lastPrinted>
  <dcterms:modified xsi:type="dcterms:W3CDTF">2020-05-25T10:49:00Z</dcterms:modified>
  <cp:revision>28</cp:revision>
  <dc:subject/>
  <dc:title>ПРОЕКТ</dc:title>
</cp:coreProperties>
</file>