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  <w:lang w:val="uk-UA"/>
        </w:rPr>
        <w:t>УКРАЇНА</w:t>
      </w:r>
      <w:r>
        <w:rPr>
          <w:rFonts w:eastAsia="Calibri"/>
          <w:b/>
          <w:smallCaps/>
          <w:sz w:val="28"/>
          <w:szCs w:val="28"/>
          <w:lang w:val="uk-UA"/>
        </w:rPr>
        <w:br/>
        <w:t xml:space="preserve">    </w:t>
      </w:r>
      <w:r>
        <w:rPr>
          <w:rFonts w:eastAsia="Calibri"/>
          <w:smallCaps/>
          <w:sz w:val="28"/>
          <w:szCs w:val="28"/>
          <w:lang w:val="uk-UA"/>
        </w:rPr>
        <w:t xml:space="preserve">МОГИЛІВ-ПОДІЛЬСЬКА МІСЬКА РАДА </w:t>
      </w:r>
      <w:r>
        <w:rPr>
          <w:rFonts w:eastAsia="Calibri"/>
          <w:b/>
          <w:smallCaps/>
          <w:sz w:val="28"/>
          <w:szCs w:val="28"/>
          <w:lang w:val="uk-UA"/>
        </w:rPr>
        <w:br/>
      </w:r>
      <w:r>
        <w:rPr>
          <w:rFonts w:eastAsia="Calibri"/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РІШЕННЯ№69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28"/>
          <w:szCs w:val="28"/>
          <w:lang w:val="uk-UA"/>
        </w:rPr>
      </w:pPr>
      <w:r>
        <w:rPr>
          <w:rFonts w:eastAsia="Calibri"/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>Від 26.03.2020р.                                                           м. Могилів-Подільський</w:t>
      </w:r>
    </w:p>
    <w:p>
      <w:pPr>
        <w:pStyle w:val="Normal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</w:r>
    </w:p>
    <w:p>
      <w:pPr>
        <w:pStyle w:val="Normal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боту Могилів-Подільського міського територіального центр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го обслуговування (надання соціальних послуг) за 2019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Керуючись ст.ст.16, 24, 34 Закону України «Про місцеве самоврядування в Україні», Положенням про Могилів-Подільський міський територіальний центр соціального обслуговування (надання соціальних послуг),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Інформацію директора Могилів-Подільського міського територіального   центру соціального обслуговування (надання соціальних послуг) </w:t>
      </w:r>
    </w:p>
    <w:p>
      <w:pPr>
        <w:pStyle w:val="Normal"/>
        <w:rPr/>
      </w:pPr>
      <w:r>
        <w:rPr>
          <w:sz w:val="28"/>
          <w:szCs w:val="28"/>
          <w:lang w:val="uk-UA"/>
        </w:rPr>
        <w:t>Амельченко М.Г. про роботу Могилів-Подільського міського територіального центру соціального обслуговування (надання соціальних послуг) за 2019 рік взяти до відома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2. Могилів-Подільському міському територіальному центру соціального обслуговування (надання соціальних послуг):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2.1. Забезпечити вчасне виявлення одиноких непрацездатних громадян та осіб  з інвалідністю, які потребують надання соціальних послуг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Забезпечити якісне надання соціальних послуг громадянам, які знаходяться на обліку у Могилів-Подільському міському територіальному центрі соціального обслуговування (надання соціальних послуг)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2.3. Забезпечити постійну співпрацю з підприємствами, установами та організаціями всіх форм власності та приватними підприємствами міста Могилева-Подільського, з метою надання адресної допомоги громадянам, що перебувають в складних життєвих обставинах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2.4. Проводити моніторинг якості надання соціальних послуг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2.5. Забезпечити подальше надання послуги супроводу незрячим та слабо зрячим громадянам міста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Проводити систематично інформаційно-роз’яснювальну роботу серед населення міста з питань діяльності Могилів-Подільського міського територіального центру соціального обслуговування (надання соціальних послуг)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керуючого справами виконкому Горбатюка Р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іський голова                                                             П. Бровко</w:t>
      </w:r>
    </w:p>
    <w:sectPr>
      <w:type w:val="nextPage"/>
      <w:pgSz w:w="11906" w:h="16838"/>
      <w:pgMar w:left="1560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2:02:00Z</dcterms:created>
  <dc:creator>User</dc:creator>
  <dc:description/>
  <cp:keywords/>
  <dc:language>en-US</dc:language>
  <cp:lastModifiedBy>Admin</cp:lastModifiedBy>
  <cp:lastPrinted>2020-04-17T12:55:00Z</cp:lastPrinted>
  <dcterms:modified xsi:type="dcterms:W3CDTF">2020-04-23T10:35:00Z</dcterms:modified>
  <cp:revision>10</cp:revision>
  <dc:subject/>
  <dc:title>ПРОЄКТ</dc:title>
</cp:coreProperties>
</file>