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5280" cy="517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6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ід 20.03.2020р.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несення змін до бюджету</w:t>
      </w:r>
    </w:p>
    <w:p>
      <w:pPr>
        <w:pStyle w:val="Normal"/>
        <w:jc w:val="center"/>
        <w:rPr/>
      </w:pPr>
      <w:r>
        <w:rPr>
          <w:b/>
          <w:lang w:val="uk-UA"/>
        </w:rPr>
        <w:t>міста Могилева-Подільського 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ст. 26, 28 Закону України «Про місцеве самоврядування в                Україні», ст. 78 Бюджетного кодексу України та рішенням 44 сесії міської ради 7 скликання від 17.12.2019р. № 1004, Законом України «Про Державний бюджет України на 2020 рік»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нести зміни до кошторису служби у справах дітей, сім’ї та молоді міської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 по КПКВ 09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КЕКВ 2111 з липня місяця в сумі 84000 грн, з серпня місяця в сумі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46000 грн, з вересня місяця в сумі 50000 грн, з жовтня місяця в сумі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50000 грн, з листопада місяця в сумі 9000 грн, з грудня місяця в сум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9000 грн на квітень місяць в сумі 156000 грн на травень місяць в сумі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73000 грн, на червень місяць в сумі 19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по КЕКВ 2120 з липня місяця в сумі 19000 грн, з серпня місяця в сум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000 грн, з вересня місяця в сумі 8000 грн на квітень місяць в сумі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5000  грн, на травень місяць в сумі 10000 грн, на червень місяць в сумі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3000 грн.</w:t>
      </w:r>
    </w:p>
    <w:p>
      <w:pPr>
        <w:pStyle w:val="Normal"/>
        <w:rPr/>
      </w:pPr>
      <w:r>
        <w:rPr>
          <w:lang w:val="uk-UA"/>
        </w:rPr>
        <w:t xml:space="preserve">2. Внести зміни до кошторису фінансово-економічного управління міської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3717691 з КЕКВ 2210 на     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ЕКВ 2240 в сумі 2000 грн.</w:t>
      </w:r>
    </w:p>
    <w:p>
      <w:pPr>
        <w:pStyle w:val="Normal"/>
        <w:rPr/>
      </w:pPr>
      <w:r>
        <w:rPr>
          <w:lang w:val="uk-UA"/>
        </w:rPr>
        <w:t>3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     П. Бровко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Надіслати: </w:t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>загальний відділ,</w:t>
      </w:r>
    </w:p>
    <w:p>
      <w:pPr>
        <w:pStyle w:val="Normal"/>
        <w:rPr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фінансово-економічне управління міської ради,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>служба у справах дітей, сім’ї та молоді міської ради.</w:t>
      </w: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559" w:right="70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3:00Z</dcterms:created>
  <dc:creator>Пользователь Windows</dc:creator>
  <dc:description/>
  <cp:keywords/>
  <dc:language>en-US</dc:language>
  <cp:lastModifiedBy>Admin</cp:lastModifiedBy>
  <cp:lastPrinted>2020-04-09T08:46:00Z</cp:lastPrinted>
  <dcterms:modified xsi:type="dcterms:W3CDTF">2020-05-05T10:13:00Z</dcterms:modified>
  <cp:revision>2</cp:revision>
  <dc:subject/>
  <dc:title> </dc:title>
</cp:coreProperties>
</file>