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5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ід 31.07.2019 року №193 "Про безоплатну передачу основних засобів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управління освіти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"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ст. 29, 30, 60 Закону України "Про місцеве самоврядування в Україні", відповідно до рішення 8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скликання від 18.052011р. №217 "Про делегування повноважень щодо управління майном комунальної власності територіальної громади міста"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1.07.2019 року №193, а саме: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додаток 2 рішення виконавчого комітету міської ради від 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1.07.2019 року №193 викласти у новій редакції, що додається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ої ради від 28.11.2019 року №331 «Про внесення змін до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31.07.2019 року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19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       від 27.02.2020 року №59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клад комісії для прийому-передач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сновних засобів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що передються безоплатно з балансу управління освіти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баланс фінансово-економічного 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2"/>
        <w:gridCol w:w="3046"/>
      </w:tblGrid>
      <w:tr>
        <w:trPr/>
        <w:tc>
          <w:tcPr>
            <w:tcW w:w="3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орбатю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услан Володимирови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148" w:hanging="14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еруючий справами виконкому </w:t>
            </w:r>
          </w:p>
        </w:tc>
        <w:tc>
          <w:tcPr>
            <w:tcW w:w="304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олова коміс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новалов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лодимир Федорови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148" w:hanging="14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чальник управління освіти міської ради</w:t>
            </w:r>
          </w:p>
        </w:tc>
        <w:tc>
          <w:tcPr>
            <w:tcW w:w="30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вальчу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юдмила Миколаївн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147" w:hanging="14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оловний бухгалтер управління освіти міської ради</w:t>
            </w:r>
          </w:p>
        </w:tc>
        <w:tc>
          <w:tcPr>
            <w:tcW w:w="30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Мостови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рина Валентинівн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149" w:hanging="14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чальник фінансово-економічного управління міської ради</w:t>
            </w:r>
          </w:p>
        </w:tc>
        <w:tc>
          <w:tcPr>
            <w:tcW w:w="30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цак Олена Олексіївн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149" w:hanging="15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чальник відділу бухгалтерського обліку та звітності, головний 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фінансово-економічного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іської ради</w:t>
            </w:r>
          </w:p>
        </w:tc>
        <w:tc>
          <w:tcPr>
            <w:tcW w:w="30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Р. Горбатюк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6:00Z</dcterms:created>
  <dc:creator>Admin</dc:creator>
  <dc:description/>
  <dc:language>en-US</dc:language>
  <cp:lastModifiedBy>Admin</cp:lastModifiedBy>
  <cp:lastPrinted>2020-02-28T08:43:00Z</cp:lastPrinted>
  <dcterms:modified xsi:type="dcterms:W3CDTF">2020-05-05T10:06:00Z</dcterms:modified>
  <cp:revision>2</cp:revision>
  <dc:subject/>
  <dc:title/>
</cp:coreProperties>
</file>