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mallCap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inline distT="0" distB="0" distL="0" distR="0">
            <wp:extent cx="335280" cy="5175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1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mallCaps/>
          <w:sz w:val="28"/>
          <w:szCs w:val="28"/>
        </w:rPr>
        <w:t>УКРАЇНА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  <w:t xml:space="preserve">    </w:t>
      </w:r>
      <w:r>
        <w:rPr>
          <w:rFonts w:cs="Times New Roman" w:ascii="Times New Roman" w:hAnsi="Times New Roman"/>
          <w:smallCaps/>
          <w:sz w:val="28"/>
          <w:szCs w:val="28"/>
        </w:rPr>
        <w:t xml:space="preserve">МОГИЛІВ-ПОДІЛЬСЬКА МІСЬКА РАДА 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</w:r>
      <w:r>
        <w:rPr>
          <w:rFonts w:cs="Times New Roman" w:ascii="Times New Roman" w:hAnsi="Times New Roman"/>
          <w:smallCaps/>
          <w:sz w:val="28"/>
          <w:szCs w:val="28"/>
        </w:rPr>
        <w:t xml:space="preserve">   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4940</wp:posOffset>
                </wp:positionH>
                <wp:positionV relativeFrom="paragraph">
                  <wp:posOffset>146685</wp:posOffset>
                </wp:positionV>
                <wp:extent cx="6331585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16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2pt,11.55pt" to="510.7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8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pacing w:val="80"/>
          <w:sz w:val="32"/>
          <w:szCs w:val="32"/>
        </w:rPr>
        <w:t xml:space="preserve">   </w:t>
      </w:r>
      <w:r>
        <w:rPr>
          <w:rFonts w:cs="Times New Roman" w:ascii="Times New Roman" w:hAnsi="Times New Roman"/>
          <w:b/>
          <w:bCs/>
          <w:spacing w:val="80"/>
          <w:sz w:val="32"/>
          <w:szCs w:val="32"/>
        </w:rPr>
        <w:t>РІШЕННЯ№5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8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8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ід 27.02.2020р.                                                           м. Могилів-Подільсь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333399"/>
          <w:sz w:val="28"/>
          <w:szCs w:val="28"/>
        </w:rPr>
      </w:pPr>
      <w:r>
        <w:rPr>
          <w:rFonts w:cs="Times New Roman" w:ascii="Times New Roman" w:hAnsi="Times New Roman"/>
          <w:bCs/>
          <w:color w:val="333399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color w:val="333399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Про постановку та зняття громадян з квартирного обліку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еруючись ст.30 Закону України «Про місцеве самоврядування в Україні», ст.ст. 9, 15, 18, 31, 34, 38, 39 Житлового кодексу України, Правилами обліку громадян, які потребують поліпшення житлових умов і надання їм жилих приміщень в УРСР, затверджених постановою Ради Міністрів УРСР, Укрпрофради від 11.12.1984р., розглянувши матеріали, представлені житловою комісією міськвиконкому та заяви громадян, 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виконком міської ради ВИРІШИ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ключити у першочерговий список квартирного обліку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- гр. Білика Володимира Дмитровича, ______ року народження, склад сім’ї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1 чоловік. Тимчасово не працює. Підставою для взяття на облік є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ідсутність житла. Учасник АТО, ВПО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2. Включити у чергу соціальне житло та пільговий список квартирного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обліку дітей - сиріт та дітей, позбавлених батьківського піклування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а саме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- гр. Кузовова Артема Сергійовича, _____ року народження, склад сім’ї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1 чоловік. Підставою для взяття на облік є відсутність житла та проживання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опікуна бабусі __________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иключити із списку квартирного обліку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- гр. Вавруха Володимира Вікторовича,_______  року народження, підстав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його заява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оловному спеціалісту з житлових питань управління житлово-комунального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господарства міської ради Кушніру П.П. здійснити заходи, передбачені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чинним законодавством, згідно даного рішенн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5. Контроль за виконанням даного рішення покласти на керуючого справами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иконкому Горбатюка Р.В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ький голова                                                          П. Бровко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7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10:06:00Z</dcterms:created>
  <dc:creator>ЖКГ</dc:creator>
  <dc:description/>
  <cp:keywords/>
  <dc:language>en-US</dc:language>
  <cp:lastModifiedBy>Admin</cp:lastModifiedBy>
  <cp:lastPrinted>2020-03-12T10:12:00Z</cp:lastPrinted>
  <dcterms:modified xsi:type="dcterms:W3CDTF">2020-05-05T10:06:00Z</dcterms:modified>
  <cp:revision>2</cp:revision>
  <dc:subject/>
  <dc:title/>
</cp:coreProperties>
</file>