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02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 житлового фонду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” , ст.ст. 9, 15, 63 Житлового кодексу України, відповідно до вимог Закону України “Про приватизацію державного житлового фонду”, Положення про порядок передачі квартир (будинків) у власність громадянам, затвердженого наказом Держкомунгоспу від 15.09.92р., розглянувши матеріали щодо відповідних розрахунків із зазначеного питання,-</w:t>
      </w:r>
    </w:p>
    <w:p>
      <w:pPr>
        <w:pStyle w:val="Normal"/>
        <w:spacing w:lineRule="atLeast" w:line="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 без надання житлових чеків та з доплатою за надлишкову площ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Яворській Олені Вікторівні, склад сім’ї - 3 чоловіка, в тому числі: сину - Яворському Владиславу Леонідовичу, доньці - Яворській Тетяні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ідівні, на 3-х кімнатну квартиру №15, по просп. Незалежності, 130 а, загальною площею 73,2 кв.м, при розрахунку санітарної норми безоплатної передачі загальної площі житла 73 кв.м, з доплатою за надлишкову площу 0,4 грн.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Власникам зазначеної в цьому рішенні житлової квартири: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. Користування прибудинковою територією, закріплене за житловим будинком, в якому розміщена приватизована житлова квартира, здійснювати в умовах і порядку, передбаченим Земельним кодексом України.  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47:00Z</dcterms:created>
  <dc:creator>ЖКГ</dc:creator>
  <dc:description/>
  <cp:keywords/>
  <dc:language>en-US</dc:language>
  <cp:lastModifiedBy>Admin</cp:lastModifiedBy>
  <cp:lastPrinted>2020-03-18T08:57:00Z</cp:lastPrinted>
  <dcterms:modified xsi:type="dcterms:W3CDTF">2020-04-23T09:38:00Z</dcterms:modified>
  <cp:revision>9</cp:revision>
  <dc:subject/>
  <dc:title/>
</cp:coreProperties>
</file>