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5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333399"/>
          <w:sz w:val="28"/>
          <w:szCs w:val="28"/>
        </w:rPr>
        <w:br/>
      </w: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готовлення проектної документац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, ст.14 Закону України «Про основи містобудування», ст.ст. 26, 31, 34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від 07.07.2011р. № 109 </w:t>
      </w: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ерелік об'єктів будівництва, для проектування яких містобудівні умови та обмеження не надаються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розглянувши звернення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гр. Іриневича І.І., 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гр. Іриневичу Івану Івановичу на виготовлення проектної документації на реконструкцію скверу Степана Бандери </w:t>
      </w:r>
      <w:r>
        <w:rPr>
          <w:color w:val="000000"/>
          <w:sz w:val="28"/>
          <w:szCs w:val="28"/>
        </w:rPr>
        <w:t>по вулиці Ставиській, 11</w:t>
      </w:r>
      <w:r>
        <w:rPr>
          <w:sz w:val="28"/>
          <w:szCs w:val="28"/>
        </w:rPr>
        <w:t xml:space="preserve"> в місті Могилеві-Подільському, </w:t>
      </w:r>
      <w:r>
        <w:rPr>
          <w:color w:val="000000"/>
          <w:sz w:val="28"/>
          <w:szCs w:val="28"/>
        </w:rPr>
        <w:t>згідно ескізної пропозиції,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3. Роботи в охоронних зонах інженерних мереж (згідно ДБН Б.2.2-12:2019 «Планування та забудова територій»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  <w:lang w:eastAsia="uk-UA"/>
        </w:rPr>
        <w:t xml:space="preserve">Видалення зелених насаджень, що зростають у вищезазначеному сквері, здійснювати згідно Порядку видалення дерев, кущів, газонів і квітників на території м. Могилева-Подільського, який затверджений рішенням виконавчого комітету міської ради від 10.05.2016 року №151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5. Роботи по реконструкції скверу виконувати за рахунок замовника з дотримання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/>
      </w:pPr>
      <w:r>
        <w:rPr>
          <w:sz w:val="28"/>
          <w:szCs w:val="28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40" w:right="99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           </w:t>
      </w:r>
      <w:r>
        <w:rPr/>
        <w:t>Додаток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   </w:t>
      </w:r>
      <w:r>
        <w:rPr/>
        <w:t>до рішення виконавчого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   </w:t>
      </w:r>
      <w:r>
        <w:rPr/>
        <w:t>від 27.02.2020 року №56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скізна пропозиція реконструкції скверу Степана Бандер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о вулиці Ставиській, 11</w:t>
      </w:r>
      <w:r>
        <w:rPr>
          <w:b/>
          <w:szCs w:val="28"/>
        </w:rPr>
        <w:t xml:space="preserve">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9963150" cy="4714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1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09" w:right="425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jc w:val="left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й справами виконкому</w:t>
        <w:tab/>
        <w:t xml:space="preserve">                                                         Р. Горбатюк</w:t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47:00Z</dcterms:created>
  <dc:creator>Admin</dc:creator>
  <dc:description/>
  <cp:keywords/>
  <dc:language>en-US</dc:language>
  <cp:lastModifiedBy>Admin</cp:lastModifiedBy>
  <cp:lastPrinted>2020-02-28T12:20:00Z</cp:lastPrinted>
  <dcterms:modified xsi:type="dcterms:W3CDTF">2020-04-23T09:35:00Z</dcterms:modified>
  <cp:revision>7</cp:revision>
  <dc:subject/>
  <dc:title>ПРОЕКТ</dc:title>
</cp:coreProperties>
</file>