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46685</wp:posOffset>
                </wp:positionV>
                <wp:extent cx="6331585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1.55pt" to="500.3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5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7.02.2020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ОСББ «Надія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робіт з благоустрою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30 Закону України «Про місцеве самоврядування в Україні», </w:t>
      </w:r>
    </w:p>
    <w:p>
      <w:pPr>
        <w:pStyle w:val="Normal"/>
        <w:tabs>
          <w:tab w:val="clear" w:pos="708"/>
          <w:tab w:val="left" w:pos="2600" w:leader="none"/>
        </w:tabs>
        <w:ind w:left="284" w:hanging="0"/>
        <w:rPr/>
      </w:pPr>
      <w:r>
        <w:rPr>
          <w:sz w:val="28"/>
          <w:szCs w:val="28"/>
        </w:rPr>
        <w:t>в зв’язку з заявою голови ОСББ «Надія», що знаходиться в м. Могилеві-Подільському по вул. Тропініна, 1, зареєстрованої в загальному відділі Могилів-Подільської міської ради від 21.02.2020р. №12-06/179-з, -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дати дозвіл ОСББ «Надія» на проведення робіт з благоустрою, а сам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лаштування паркану по периметру прибудинкової території будинку №1 по вул. Тропініна в м. Могилеві-Подільськом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 за виконанням даного рішення покласти на секретаря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іський голова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6:00Z</dcterms:created>
  <dc:creator>Admin</dc:creator>
  <dc:description/>
  <dc:language>en-US</dc:language>
  <cp:lastModifiedBy>Admin</cp:lastModifiedBy>
  <cp:lastPrinted>2020-02-28T14:34:00Z</cp:lastPrinted>
  <dcterms:modified xsi:type="dcterms:W3CDTF">2020-05-05T10:06:00Z</dcterms:modified>
  <cp:revision>2</cp:revision>
  <dc:subject/>
  <dc:title>ПРОЕКТ РІШЕННЯ</dc:title>
</cp:coreProperties>
</file>