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mallCaps/>
          <w:sz w:val="28"/>
          <w:szCs w:val="28"/>
          <w:lang w:val="uk-U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53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черговий призов громадян України на строкову військову службу до лав Збройних Сил України та інших військових формува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0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1 ст.36 Закону України «Про місцеве самоврядування в Україні» від 21.05.1997р. 3280/97-ВР зі змінами та доповненнями, ст.ст. 16, 20, 38, 43 Закону України «Про військовий обов’язок і військову службу» від 04.04.2006р. №3597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та змінами від 15.01.2015р. №11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Указу Президента України від 16 січня</w:t>
      </w:r>
      <w:r>
        <w:rPr>
          <w:color w:val="000000"/>
          <w:sz w:val="28"/>
          <w:szCs w:val="28"/>
          <w:lang w:val="uk-UA"/>
        </w:rPr>
        <w:t xml:space="preserve"> 2020 року №13/2020</w:t>
      </w:r>
      <w:r>
        <w:rPr>
          <w:sz w:val="28"/>
          <w:szCs w:val="28"/>
          <w:lang w:val="uk-UA"/>
        </w:rPr>
        <w:t xml:space="preserve"> «Про строки проведення чергових призовів, чергові призови громадян України на строкову військову службу та звільнення в запас військовослужбовців у 2020 році»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ї постановою Кабінету Міністрів України від 21 березня 2002 року №352, розпорядження голови обласної державної адміністрації від 28.01.2020р. </w:t>
      </w:r>
    </w:p>
    <w:p>
      <w:pPr>
        <w:pStyle w:val="21"/>
        <w:ind w:hanging="0"/>
        <w:jc w:val="left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55 «Про проведення чергових призовів громадян України на строкову військову службу у 2020 році»,- </w: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/>
      </w:pPr>
      <w:r>
        <w:rPr>
          <w:sz w:val="28"/>
          <w:szCs w:val="28"/>
          <w:lang w:val="uk-UA"/>
        </w:rPr>
        <w:t>Призвати на строкову військову службу громадян України чоловічої статі, придатних за станом здоров'я до військової служби в мирний час, яким до дня відправлення у військові частини виповнилося 18 років та старших осіб, які не досягли 27-річного віку і не мають права на звільнення або відстрочку від призову на строкову військову службу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 квітні-червні 2020 року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жовтні-грудні 2020 року.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ля проведення чергових призовів громадян на строкову військову службу у 2020 році, на базі призовної дільниці Могилів-Подільського об’єднаного міського військового комісаріату, створити міську призовну комісію: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Затвердити склад міської призовної комісії згідно з додатком 1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Затвердити резервний склад міської призовної комісії згідно з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датком 2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3. Роботу призовної комісії розпочати у </w:t>
      </w:r>
      <w:r>
        <w:rPr>
          <w:color w:val="000000"/>
          <w:sz w:val="28"/>
          <w:szCs w:val="28"/>
          <w:lang w:val="uk-UA"/>
        </w:rPr>
        <w:t xml:space="preserve">квітні-червні 2020 року 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згідно з додатком 3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йськовому комісару Могилів-Подільського об’єднаного міського військового комісаріату Лунголу В.М., вжити необхідних заходів, щодо підготовки молоді до військової служби, укомплектування Збройних Сил України особовим складом, морально і фізично готовим гідно виконувати свій конституційний обов’язок.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у комунального некомерційного підприємства «Могилів-Подільська окружна лікарня інтенсивного лікування» Могилів-Поділь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пелюку В.І</w:t>
      </w:r>
      <w:r>
        <w:rPr>
          <w:rFonts w:cs="Times New Roman" w:ascii="Times New Roman" w:hAnsi="Times New Roman"/>
          <w:sz w:val="28"/>
          <w:szCs w:val="28"/>
          <w:lang w:val="uk-UA"/>
        </w:rPr>
        <w:t>. для якісного медичного огляду під час засідання міської призовної комісії:</w:t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. Виділити у розпорядження Могилів-Подільського міського військового комісара лікарів-спеціалістів та 5 медичних сестер, які мають досвід роботи по медичному огляду призовників.                                  </w:t>
        <w:tab/>
        <w:t xml:space="preserve">           </w:t>
      </w:r>
    </w:p>
    <w:p>
      <w:pPr>
        <w:pStyle w:val="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Лікарів та медичних сестер на період проведення медогляду </w:t>
      </w:r>
    </w:p>
    <w:p>
      <w:pPr>
        <w:pStyle w:val="Normal"/>
        <w:rPr/>
      </w:pPr>
      <w:r>
        <w:rPr>
          <w:sz w:val="28"/>
          <w:szCs w:val="28"/>
          <w:lang w:val="uk-UA"/>
        </w:rPr>
        <w:t>звільнити від основної роботи, зберігаючи за ними середньомісячний заробіток і місце роботи, направити у військовий комісаріат до 10.00 години, згідно з графіком.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 В період з 01 квітня по 25 червня 2020 року за направленням військового комісаріату всім призовникам провести рентгеноскопію грудної клітки та необхідні медичні аналізи;</w:t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  Виділити необхідну кількість ліжок для стаціонарного обстеження та лікування призовників у яких виявлені захворювання в період проходження медичного огляду.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Головному лікарю комунального некомерційного підприємства «Могилів-Подільська міська стоматологічна поліклініка» Могилів-Подільської міської ради Соколовській Г.Г. обладнати зубопротезний кабінет на призовній дільниці військкомату необхідним інвентарем та медикаментами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.  Керівникам підприємств, установ, організацій та навчально-виховних закладів м. Могилева-Подільського, незалежно від підпорядкування і форм власності, забезпечити своєчасне оповіщення, відклик призовників з відряджень та своєчасне прибуття їх на призовну дільницю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6.1. </w:t>
      </w:r>
      <w:r>
        <w:rPr>
          <w:color w:val="000000"/>
          <w:sz w:val="28"/>
          <w:szCs w:val="28"/>
          <w:lang w:val="uk-UA"/>
        </w:rPr>
        <w:t>Рекомендувати керівнику</w:t>
      </w:r>
      <w:r>
        <w:rPr>
          <w:sz w:val="28"/>
          <w:szCs w:val="28"/>
          <w:lang w:val="uk-UA"/>
        </w:rPr>
        <w:t xml:space="preserve"> автопідприємства ФОП Ковальову В.В. виділити транспорт для доставки призовників на обласний збірний пункт м. Козятин згідно з графіком відправок, який буде подано після отримання витягу з плану відправок обласного військового комісаріату.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чальнику Могилів-Подільського відділу поліції Головного управління Національної поліції у Вінницькій області Левицькому Ю.С.: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1. Для здійснення охорони громадського порядку виділити наряд поліції в кількості 2-х чоловік під час відправок молодого поповнення на обласний збірний пункт згідно з графіком відправок, який буде подано після отримання витягу із плану відправок обласного військового комісаріату.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2. Проводити згідно з вимогами частини третьої статті 38 Закону України «Про військовий обов'язок і військову службу» розшук, затримання і доставку до військового комісаріату громадян, які ухиляються від виконання військового обов'язку.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jc w:val="left"/>
        <w:rPr/>
      </w:pPr>
      <w:r>
        <w:rPr>
          <w:sz w:val="28"/>
          <w:szCs w:val="28"/>
          <w:lang w:val="uk-UA"/>
        </w:rPr>
        <w:t>8. Начальнику управління мистецької політики і ресурсів міської ради Флуд Т.В., разом з військовим комісаріатом організувати та провести урочисті проводи призовників до лав Збройних Сил України у міському будинку школярів згідно додаткового листа з залученням всіх засобів масової інформації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9. Начальнику фінансово-економічного управління міської ради Мостовик І.В. виділити кошти для здійснення перевезення призовників на обласний збірний пункт м. Козятин.</w:t>
      </w:r>
    </w:p>
    <w:p>
      <w:pPr>
        <w:pStyle w:val="21"/>
        <w:jc w:val="left"/>
        <w:rPr/>
      </w:pPr>
      <w:r>
        <w:rPr>
          <w:sz w:val="28"/>
          <w:szCs w:val="28"/>
          <w:lang w:val="uk-UA"/>
        </w:rPr>
        <w:t>10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у відділу інформаційної діяльності та комунікацій з громадськістю апарат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ької ради та виконкому Щербаковій І.Л. протягом квітня-червня, жовтня-грудня 2020 року забезпечити інформування про хід роботи призовної комісії в місцевих засобах масової інформації.</w:t>
      </w:r>
    </w:p>
    <w:p>
      <w:pPr>
        <w:pStyle w:val="21"/>
        <w:jc w:val="left"/>
        <w:rPr/>
      </w:pPr>
      <w:r>
        <w:rPr>
          <w:sz w:val="28"/>
          <w:szCs w:val="28"/>
          <w:lang w:val="uk-UA"/>
        </w:rPr>
        <w:t>11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іський голова                                                          </w:t>
        <w:tab/>
        <w:t>П. Бров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/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7.02.2020 року №5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цуляк Микола Володимирович            - секретар міської ради, в.о.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першого заступника мі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гол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: </w:t>
      </w:r>
    </w:p>
    <w:p>
      <w:pPr>
        <w:pStyle w:val="2"/>
        <w:rPr/>
      </w:pPr>
      <w:r>
        <w:rPr>
          <w:sz w:val="28"/>
          <w:szCs w:val="28"/>
          <w:lang w:val="uk-UA"/>
        </w:rPr>
        <w:t>Стрельчук Альбіна Василівна                  - медична сестра КНП «Могилів-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Подільська окружна лікарня            </w:t>
      </w:r>
    </w:p>
    <w:p>
      <w:pPr>
        <w:pStyle w:val="2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інтенсивного лікування»  </w:t>
      </w:r>
    </w:p>
    <w:p>
      <w:pPr>
        <w:pStyle w:val="2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огилів-Подільської міської  </w:t>
      </w:r>
    </w:p>
    <w:p>
      <w:pPr>
        <w:pStyle w:val="2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комісії: 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нгол Валентин Михайлович                - міський військовий комісар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нчук Назар Михайлович                  - заступник начальника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Подільського відділу полі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Головного управлі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ї поліції 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інницькій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кименко Геннадій Миколайович          - методист управління осві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ind w:left="4253" w:hanging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бій Тетяна Яківна                                  - заступник головного лікаря по </w:t>
      </w:r>
    </w:p>
    <w:p>
      <w:pPr>
        <w:pStyle w:val="Normal"/>
        <w:ind w:left="4253" w:hanging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експертизі з тимчасової </w:t>
      </w:r>
    </w:p>
    <w:p>
      <w:pPr>
        <w:pStyle w:val="Normal"/>
        <w:ind w:left="4253" w:hanging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епрацездатності КНП          </w:t>
      </w:r>
    </w:p>
    <w:p>
      <w:pPr>
        <w:pStyle w:val="Normal"/>
        <w:ind w:left="4253" w:hanging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«Могилів - Подільська окружна  </w:t>
      </w:r>
    </w:p>
    <w:p>
      <w:pPr>
        <w:pStyle w:val="Normal"/>
        <w:ind w:left="4253" w:hanging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лікарня інтенсивного лікування»  </w:t>
      </w:r>
    </w:p>
    <w:p>
      <w:pPr>
        <w:pStyle w:val="Normal"/>
        <w:ind w:left="4253" w:hanging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огилів-Подільської міської  </w:t>
      </w:r>
    </w:p>
    <w:p>
      <w:pPr>
        <w:pStyle w:val="Normal"/>
        <w:ind w:left="4253" w:hanging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изова Лариса Миколаївна                      - начальник відділу у справа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ітей, служби у справах діте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ім'ї та молоді міської ради;</w:t>
      </w:r>
    </w:p>
    <w:p>
      <w:pPr>
        <w:pStyle w:val="Heading6"/>
        <w:rPr/>
      </w:pPr>
      <w:r>
        <w:rPr>
          <w:sz w:val="28"/>
          <w:szCs w:val="28"/>
          <w:lang w:val="uk-UA"/>
        </w:rPr>
        <w:t>Тулей Ірина Анатоліївна                         -  голова психолого-медико-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педагогічної комісії управління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світи міської рад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кому</w:t>
        <w:tab/>
        <w:tab/>
        <w:t xml:space="preserve">           </w:t>
        <w:tab/>
        <w:t xml:space="preserve">       Р. Горбатюк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27.02.2020 року №53</w:t>
      </w:r>
    </w:p>
    <w:p>
      <w:pPr>
        <w:pStyle w:val="Normal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нько Ігор Михайлович               - начальник управління міської ради </w:t>
      </w:r>
    </w:p>
    <w:p>
      <w:pPr>
        <w:pStyle w:val="Heading6"/>
        <w:ind w:left="360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надзвичайних ситуац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оборонної, мобілізаційної роботи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взаємодії з правоохоронним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орган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трельчук Альбіна Василівна         - медсестра КНП «Могилів-Поділь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окружна лікарня інтенсивного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лікування» Могилів-Подільської 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2"/>
        <w:ind w:left="4500" w:hanging="45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рнодолюк Юрій Іванович            - заступник військового комісара</w:t>
      </w:r>
    </w:p>
    <w:p>
      <w:pPr>
        <w:pStyle w:val="2"/>
        <w:ind w:left="4500" w:hanging="45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>Могилів-Подільського ОМВК;</w:t>
      </w:r>
    </w:p>
    <w:p>
      <w:pPr>
        <w:pStyle w:val="Normal"/>
        <w:ind w:left="4253" w:hanging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ютяк Микола Васильович</w:t>
        <w:tab/>
        <w:t xml:space="preserve">- начальник сектору превенції </w:t>
      </w:r>
    </w:p>
    <w:p>
      <w:pPr>
        <w:pStyle w:val="Normal"/>
        <w:ind w:left="4253" w:hanging="4253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Могилів-Подільського відділу поліції   </w:t>
      </w:r>
    </w:p>
    <w:p>
      <w:pPr>
        <w:pStyle w:val="Normal"/>
        <w:ind w:left="4253" w:hanging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Головного управління Національної  </w:t>
      </w:r>
    </w:p>
    <w:p>
      <w:pPr>
        <w:pStyle w:val="Normal"/>
        <w:ind w:left="4253" w:hanging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оліції у Вінницькій області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аволюк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Іван Семенович                                 - лікар-терапевт КНП «Могилів-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Подільська окружна лікар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>інтенсивного лікування» Могилів –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>Подільської міської рад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авков Дмитро Дмитрович              - начальник </w:t>
      </w:r>
      <w:r>
        <w:rPr>
          <w:color w:val="000000"/>
          <w:sz w:val="28"/>
          <w:szCs w:val="28"/>
          <w:lang w:val="uk-UA"/>
        </w:rPr>
        <w:t xml:space="preserve">відділу з </w:t>
      </w:r>
      <w:r>
        <w:rPr>
          <w:sz w:val="28"/>
          <w:szCs w:val="28"/>
          <w:lang w:val="uk-UA"/>
        </w:rPr>
        <w:t>питань фізичної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культури та спорту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кименко Геннадій Миколайович  - методист управління освіти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ади;</w:t>
      </w:r>
    </w:p>
    <w:p>
      <w:pPr>
        <w:pStyle w:val="Normal"/>
        <w:rPr/>
      </w:pPr>
      <w:r>
        <w:rPr>
          <w:sz w:val="28"/>
          <w:szCs w:val="28"/>
          <w:lang w:val="uk-UA"/>
        </w:rPr>
        <w:t>Тулей Ірина Анатоліївна                  - завідувач психолого - медик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едагогічної консультації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освіти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  <w:tab/>
        <w:tab/>
        <w:t xml:space="preserve">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27.02.2020 року №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9"/>
        <w:rPr>
          <w:b/>
          <w:b/>
          <w:szCs w:val="28"/>
        </w:rPr>
      </w:pPr>
      <w:r>
        <w:rPr>
          <w:b/>
          <w:szCs w:val="28"/>
        </w:rPr>
        <w:t>Г Р А Ф І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боти міської призов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0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чоловік, що викликаєтьс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2020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.2020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5.2020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2020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20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2020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6.2020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касуванню рішень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еруючий справами виконкому                           </w:t>
        <w:tab/>
        <w:tab/>
        <w:t xml:space="preserve"> Р. Горбатюк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uk-UA"/>
        </w:rPr>
      </w:pPr>
      <w:r>
        <w:rPr>
          <w:rFonts w:cs="Courier New" w:ascii="Courier New" w:hAnsi="Courier New"/>
          <w:b/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985" w:right="849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kern w:val="2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kern w:val="2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kern w:val="2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44:00Z</dcterms:created>
  <dc:creator>Микола Мудрицький</dc:creator>
  <dc:description/>
  <cp:keywords/>
  <dc:language>en-US</dc:language>
  <cp:lastModifiedBy>Admin</cp:lastModifiedBy>
  <cp:lastPrinted>2020-03-18T09:56:00Z</cp:lastPrinted>
  <dcterms:modified xsi:type="dcterms:W3CDTF">2020-04-23T09:31:00Z</dcterms:modified>
  <cp:revision>65</cp:revision>
  <dc:subject/>
  <dc:title/>
</cp:coreProperties>
</file>