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val="uk-UA"/>
        </w:rPr>
      </w:pPr>
      <w:r>
        <w:rPr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1.55pt" to="489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5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Внести зміни до кошторису управління житлово-комунального </w:t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rPr/>
      </w:pPr>
      <w:r>
        <w:rPr>
          <w:lang w:val="uk-UA"/>
        </w:rPr>
        <w:t>господарства міської ради:</w:t>
      </w:r>
    </w:p>
    <w:p>
      <w:pPr>
        <w:pStyle w:val="Normal"/>
        <w:numPr>
          <w:ilvl w:val="0"/>
          <w:numId w:val="3"/>
        </w:numPr>
        <w:ind w:left="851" w:hanging="142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містити бюджетні призначення по:</w:t>
        <w:br/>
        <w:t xml:space="preserve"> КПКВ  1210160 КЕКВ 2240 з травня місяця в сумі 5000 грн, </w:t>
      </w:r>
    </w:p>
    <w:p>
      <w:pPr>
        <w:pStyle w:val="Normal"/>
        <w:ind w:left="993" w:hanging="0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з червня місяця в сумі 5000 грн, </w:t>
      </w:r>
    </w:p>
    <w:p>
      <w:pPr>
        <w:pStyle w:val="Normal"/>
        <w:tabs>
          <w:tab w:val="clear" w:pos="708"/>
          <w:tab w:val="left" w:pos="4395" w:leader="none"/>
        </w:tabs>
        <w:ind w:left="993" w:hanging="0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з липня місяця в сумі 5000 грн, </w:t>
      </w:r>
    </w:p>
    <w:p>
      <w:pPr>
        <w:pStyle w:val="Normal"/>
        <w:tabs>
          <w:tab w:val="clear" w:pos="708"/>
          <w:tab w:val="left" w:pos="4395" w:leader="none"/>
        </w:tabs>
        <w:ind w:left="993" w:hanging="0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з серпня місяця в сумі 5000 грн, </w:t>
      </w:r>
    </w:p>
    <w:p>
      <w:pPr>
        <w:pStyle w:val="Normal"/>
        <w:tabs>
          <w:tab w:val="clear" w:pos="708"/>
          <w:tab w:val="left" w:pos="4395" w:leader="none"/>
        </w:tabs>
        <w:ind w:left="993" w:hanging="0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на березень місяць в сумі 2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КПКВ 1216030  КЕКВ 2210 з квітня місяця в сумі 50000 грн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з травня місяця в сумі 30000 грн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на березень місяць в сумі 8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2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- перемістити бюджетні призначення по: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ПКВ 0611010  КЕКВ 2111 з грудня місяця на лютий місяць в сум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200000 грн,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КЕКВ 2120 з грудня місяця на лютий місяць в сумі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44000 грн,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КЕКВ 2271 з грудня місяця на лютий місяць в сум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50000 грн,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ПКВ 0611020 КЕКВ 2111 з грудня місяця на лютий місяць в сумі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200000 грн, </w:t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КЕКВ 2120 з грудня місяця на лютий місяць в сум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44000 грн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КЕКВ 2271 з грудня місяця на лютий місяць в сум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50000 грн,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КЕКВ 2240 з грудня місяця на КЕКВ 2800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на лютий місяць в сумі 20000 грн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436"/>
        <w:rPr>
          <w:lang w:val="uk-UA"/>
        </w:rPr>
      </w:pPr>
      <w:r>
        <w:rPr>
          <w:lang w:val="uk-UA"/>
        </w:rPr>
        <w:t>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4. Контроль за виконанням даного рішення покласти на секретаря   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7:00Z</dcterms:created>
  <dc:creator>Пользователь Windows</dc:creator>
  <dc:description/>
  <cp:keywords/>
  <dc:language>en-US</dc:language>
  <cp:lastModifiedBy>Admin</cp:lastModifiedBy>
  <cp:lastPrinted>2020-03-17T16:14:00Z</cp:lastPrinted>
  <dcterms:modified xsi:type="dcterms:W3CDTF">2020-05-05T10:07:00Z</dcterms:modified>
  <cp:revision>2</cp:revision>
  <dc:subject/>
  <dc:title> </dc:title>
</cp:coreProperties>
</file>