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5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 xml:space="preserve">будівництво зовнішнього та внутрішнього газопроводів для газифікації автономної котельні у НВК: ЗШ І-ІІІ ступенів №4-ліцей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по вул. Київській, 38/2, м. Могилева-Подільського, 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31 Закону України «Про місцеве самоврядування в Україні», Порядком розроблення проектної документації на будівництво об’єк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45, розглянувши клопотання начальника управління освіти міської ради Коновалова В.Ф. від 24.02.2020 року №01-11/241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310" w:leader="none"/>
        </w:tabs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 xml:space="preserve">будівництво зовнішнього та внутрішнього газопроводів для газифікації автономної котельні у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>НВК: ЗШ І-ІІІ ступенів №4-ліцей по вул. Київській, 38/2, м. Могилева-Подільського, Вінницької області.</w:t>
      </w:r>
    </w:p>
    <w:p>
      <w:pPr>
        <w:pStyle w:val="Style20"/>
        <w:numPr>
          <w:ilvl w:val="0"/>
          <w:numId w:val="1"/>
        </w:numPr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у проектно-кошторисну документацію подати н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відповідно до вимог чинного законодавства.</w:t>
      </w:r>
    </w:p>
    <w:p>
      <w:pPr>
        <w:pStyle w:val="Style20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7:00Z</dcterms:created>
  <dc:creator>Admin</dc:creator>
  <dc:description/>
  <dc:language>en-US</dc:language>
  <cp:lastModifiedBy>Admin</cp:lastModifiedBy>
  <cp:lastPrinted>2020-03-17T16:11:00Z</cp:lastPrinted>
  <dcterms:modified xsi:type="dcterms:W3CDTF">2020-05-05T10:07:00Z</dcterms:modified>
  <cp:revision>2</cp:revision>
  <dc:subject/>
  <dc:title/>
</cp:coreProperties>
</file>