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color w:val="333399"/>
          <w:szCs w:val="28"/>
          <w:lang w:val="en-US"/>
        </w:rPr>
      </w:pPr>
      <w:r>
        <w:rPr>
          <w:color w:val="333399"/>
          <w:szCs w:val="28"/>
          <w:lang w:val="en-US"/>
        </w:rPr>
      </w:r>
    </w:p>
    <w:p>
      <w:pPr>
        <w:pStyle w:val="TextBody"/>
        <w:jc w:val="center"/>
        <w:rPr>
          <w:b/>
          <w:b/>
          <w:color w:val="333399"/>
          <w:szCs w:val="28"/>
          <w:lang w:val="en-US"/>
        </w:rPr>
      </w:pPr>
      <w:r>
        <w:rPr>
          <w:b/>
          <w:color w:val="333399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lang w:val="uk-UA"/>
        </w:rPr>
      </w:pPr>
      <w:r>
        <w:rPr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</w:t>
      </w:r>
      <w:r>
        <w:rPr>
          <w:smallCaps/>
          <w:lang w:val="uk-UA"/>
        </w:rPr>
        <w:t xml:space="preserve">МОГИЛІВ-ПОДІЛЬСЬКА МІСЬКА РАДА 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48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  <w:lang w:val="uk-UA"/>
        </w:rPr>
        <w:t>Від 27.02.2020р.                                                           м. Могилів-Подільський</w:t>
      </w:r>
    </w:p>
    <w:p>
      <w:pPr>
        <w:pStyle w:val="TextBody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Про надання паспортів прив’язки тимчасових споруд для провадження підприємницької діяльності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szCs w:val="28"/>
        </w:rPr>
        <w:t>Керуючись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244 «Про затвердження Порядку розміщення тимчасових споруд для провадження підприємницької діяльності», ст. ст. 31, 52, ч.6 ст.59 Закону України «Про місцеве самоврядування в Україні», розглянувши заяви гр.гр. Стратійчука І.П., Іриневича С.І., Блажко І.Г., Рудого О.М., -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 Надати дозвіл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1.  гр. Стратійчуку Ігорю Павловичу на видачу паспорту прив’язки  тимчасової споруди для провадження підприємницької діяльності, площею 0,0030 га по вул. Грецькій, 2-е в місті Могилеві-Подільському Вінницької області, згідно схеми виконаній на топографо-геодезичній основі М 1:500, терміном на п’ять років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2. гр. Іриневичу Сергію Івановичу на видачу паспорту прив’язки  тимчасової споруди для провадження підприємницької діяльності, площею 0,0030 га по просп. Героїв, 154 в місті Могилеві-Подільському Вінницької області, згідно схеми виконаній на топографо-геодезичній основі М 1:500, терміном на п’ять років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3. гр. Блажко Інні Геннадіївні на видачу паспорту прив’язки двох тимчасових споруд для провадження підприємницької діяльності, площею 0,0060 га по просп. Незалежності, 301 в місті Могилеві-Подільському Вінницької області, згідно схеми виконаній на топографо-геодезичній основі  М 1:500, терміном на п’ять років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4. гр. Рудому Олегу Миколайовичу на видачу паспорту прив’язки  тимчасової споруди для провадження підприємницької діяльності, площею 0,0019 га по вул. Ставиській, 24 в місті Могилеві-Подільському Вінницької області, згідно схеми виконаній на топографо-геодезичній основі М 1:500, терміном на п’ять років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/>
      </w:pPr>
      <w:r>
        <w:rPr>
          <w:szCs w:val="28"/>
        </w:rPr>
        <w:t>2.  Зобов’язати замовників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погодження органу Державтоінспекції, технічні умови органу управління житлово-комунального господарства міської ради на зовнішнє освітлення, на благоустрій та на відведення зливових вод та балансоутримувача відповідних мереж щодо інженерного забезпечення тимчасових споруд.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2.2. Отримати паспорт прив’язки тимчасових споруд для провадження підприємницької діяльності в управлінні містобудування та архітектури міської ради.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3. Замовникам звернутися до земельного відділу міської ради для укладання договору особистого строкового сервітуту на земельні ділянки.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4. Після встановлення тимчасових споруд подати до виконавчого комітету Могилів-Подільської міської ради заяву про виконання вимог паспорта прив’язки.</w:t>
      </w:r>
    </w:p>
    <w:p>
      <w:pPr>
        <w:pStyle w:val="Normal"/>
        <w:ind w:firstLine="708"/>
        <w:rPr/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tabs>
          <w:tab w:val="clear" w:pos="708"/>
          <w:tab w:val="left" w:pos="7797" w:leader="none"/>
        </w:tabs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Міський голова</w:t>
        <w:tab/>
        <w:t>П. Бровко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2:24:00Z</dcterms:created>
  <dc:creator>Admin</dc:creator>
  <dc:description/>
  <cp:keywords/>
  <dc:language>en-US</dc:language>
  <cp:lastModifiedBy>Admin</cp:lastModifiedBy>
  <cp:lastPrinted>2020-03-16T15:38:00Z</cp:lastPrinted>
  <dcterms:modified xsi:type="dcterms:W3CDTF">2020-04-23T09:15:00Z</dcterms:modified>
  <cp:revision>9</cp:revision>
  <dc:subject/>
  <dc:title/>
</cp:coreProperties>
</file>