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lang w:val="uk-UA"/>
        </w:rPr>
      </w:pPr>
      <w:r>
        <w:rPr>
          <w:rFonts w:eastAsia="Times New Roman"/>
          <w:smallCaps/>
          <w:lang w:val="uk-UA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4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TextBody"/>
        <w:jc w:val="center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и гр.гр. Кожаєвої І.Р., Дончевської А.В., Іриневича С.І., Горбатюк О.О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Кожаєвій Ірині Рудольфівні, на проектування будівництва магазину, на земельній ділянці 28а, по вулиці Ставиській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Дончевській Аліні Василівні, на проектування реконструкції нежитлової будівлі під торгово-офісне приміщення, по вулиці Ринковій, 6а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3. гр. Іриневичу Сергію Івановичу, на проектування будівництва гаражу для зберігання автомобілів, по проспекту Героїв, 154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>1.4. гр. Горбатюк Олені Олександрівні, на проектування будівництва торгово-офісної будівлі, по проспекту Незалежності,128п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4. Укласти договір про залучення коштів пайової участі у розвитку інфраструктури м. Могилева-Подільського в </w:t>
      </w:r>
      <w:r>
        <w:rPr/>
        <w:t>фінансово-економічному управлінні міської ради</w:t>
      </w:r>
      <w:r>
        <w:rPr>
          <w:szCs w:val="28"/>
        </w:rPr>
        <w:t>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/>
      </w:pPr>
      <w:r>
        <w:rPr/>
        <w:t>3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0:00Z</dcterms:created>
  <dc:creator>Admin</dc:creator>
  <dc:description/>
  <dc:language>en-US</dc:language>
  <cp:lastModifiedBy>Admin</cp:lastModifiedBy>
  <cp:lastPrinted>2020-03-20T10:32:00Z</cp:lastPrinted>
  <dcterms:modified xsi:type="dcterms:W3CDTF">2020-05-05T10:10:00Z</dcterms:modified>
  <cp:revision>2</cp:revision>
  <dc:subject/>
  <dc:title>ПРОЕКТ</dc:title>
</cp:coreProperties>
</file>