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mallCaps/>
          <w:lang w:val="uk-UA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/>
        </w:rPr>
        <w:t>УКРАЇНА</w:t>
      </w:r>
      <w:r>
        <w:rPr>
          <w:rFonts w:eastAsia="Calibri"/>
          <w:b/>
          <w:smallCaps/>
          <w:lang w:val="uk-UA"/>
        </w:rPr>
        <w:br/>
        <w:t xml:space="preserve">    </w:t>
      </w:r>
      <w:r>
        <w:rPr>
          <w:rFonts w:eastAsia="Calibri"/>
          <w:smallCaps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lang w:val="uk-UA"/>
        </w:rPr>
        <w:br/>
      </w:r>
      <w:r>
        <w:rPr>
          <w:rFonts w:eastAsia="Calibri"/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Calibri"/>
          <w:b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46685</wp:posOffset>
                </wp:positionV>
                <wp:extent cx="6331585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1.55pt" to="500.3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45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  <w:lang w:val="uk-UA"/>
        </w:rPr>
        <w:t>Від 27.02.2020р.                                                           м. Могилів-Подільський</w:t>
      </w:r>
    </w:p>
    <w:p>
      <w:pPr>
        <w:pStyle w:val="Style18"/>
        <w:shd w:fill="FFFFFF" w:val="clear"/>
        <w:spacing w:before="0" w:after="0"/>
        <w:jc w:val="center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Про видачу дубліката свідоцтва 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право власності на нежитловий об’єкт нерухомого майна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rPr>
          <w:color w:val="FF0000"/>
          <w:lang w:val="uk-UA"/>
        </w:rPr>
      </w:pPr>
      <w:r>
        <w:rPr>
          <w:color w:val="000000"/>
          <w:lang w:val="uk-UA"/>
        </w:rPr>
        <w:t xml:space="preserve">Керуючись ст. 40 Закону України «Про місцеве самоврядування в Україні», тимчасовим Порядком видачі дубліката свідоцтва про право власності на об’єкти нерухомого майна, затвердженого рішенням виконавчого комітету міської ради від 05.07.2018 року №220, розглянувши  заяву голови правління АТ «Вінницягаз» від 23.01.2020р. Кривак О.А.,-  </w:t>
      </w:r>
    </w:p>
    <w:p>
      <w:pPr>
        <w:pStyle w:val="Normal"/>
        <w:ind w:firstLine="72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Оформити та видати дублікат свідоцтва про право власності н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ежитловий об’єкт нерухомого майн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.1. Відкритому акціонерному товариству по газопостачанню 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газифікації «ВІННИЦЯГАЗ» від 12 жовтня 2007 року №488, вида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виконавчим комітетом Могилів-Подільської міська ради на підстав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рішення виконавчого комітету Могилів-Подільської міської ради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від 12.10.2007 року №362, на нежитловий об’єкт нерухомого майна –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адмінбудівля літ. А, загальною площею 57,26 кв.м, та сараю літ. «Б»,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ташований за адресою: І провулок Коцюбинського, 37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. Могилів-Подільськ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керуючого справ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иконкому Горбатюка Р.В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Міський голова  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10:00Z</dcterms:created>
  <dc:creator>Пользователь Windows</dc:creator>
  <dc:description/>
  <dc:language>en-US</dc:language>
  <cp:lastModifiedBy>Admin</cp:lastModifiedBy>
  <cp:lastPrinted>2020-03-16T12:27:00Z</cp:lastPrinted>
  <dcterms:modified xsi:type="dcterms:W3CDTF">2020-05-05T10:10:00Z</dcterms:modified>
  <cp:revision>2</cp:revision>
  <dc:subject/>
  <dc:title/>
</cp:coreProperties>
</file>