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особи, яка буде представляти інтереси дитин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ас здійснення права на спадк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72 Цивільного кодексу України, ст. 5 Закону України «Про охорону дитинства», ст.ст.177, 249 Сімейного кодексу України, ст. 34 Закону  України «Про місцеве самоврядування в Україні», 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 24.09.2008р. №866 п.63 «Питання діяльності органів опіки та піклування, пов’язані із захистом прав дітей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з питань захисту прав дитини при Могилів – Подільському виконавчому комітеті міської ради від 19.02.2020р. №3, заявою від 13.02.2020р. №12-06/126-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. _________________, щодо </w:t>
      </w:r>
      <w:r>
        <w:rPr>
          <w:rFonts w:cs="Times New Roman" w:ascii="Times New Roman" w:hAnsi="Times New Roman"/>
          <w:sz w:val="28"/>
          <w:szCs w:val="28"/>
        </w:rPr>
        <w:t>призначення особи, яка буде представляти інтереси дитини на час здійснення права на спадкування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7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ити законного представника – ____________________, ____________ року народження, яка є опікуном неповнолітньої дитини-сироти _________________, __________ року народ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обою, яка буде представляти інтереси дитини на час здійснення права на спадкування май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саме: житловий будинок, який розташований в місті Могилеві-Подільському по вулиці Острівській, будинок №________, земельна ділянка площею 0,1000 га (кадастровий номер 0510400000:00:012:0053), яка розташована в місті Могилеві-Подільському по вулиці Острівській, будинок №_______ та квартира, що знаходиться за адресою: м. Могилів – Подільський, проспект Незалежності, ___, кв.___, яке належить йому на праві спадщини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</w:t>
        <w:tab/>
        <w:t xml:space="preserve">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4:00Z</dcterms:created>
  <dc:creator>Lena</dc:creator>
  <dc:description/>
  <cp:keywords/>
  <dc:language>en-US</dc:language>
  <cp:lastModifiedBy>Admin</cp:lastModifiedBy>
  <cp:lastPrinted>2020-03-16T12:04:00Z</cp:lastPrinted>
  <dcterms:modified xsi:type="dcterms:W3CDTF">2020-05-05T10:04:00Z</dcterms:modified>
  <cp:revision>2</cp:revision>
  <dc:subject/>
  <dc:title/>
</cp:coreProperties>
</file>