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46685</wp:posOffset>
                </wp:positionV>
                <wp:extent cx="6331585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1.55pt" to="500.3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боту служби у справах дітей, сім’ї та молоді міської ради                     за 2019 рік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52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 року №866 «Питання діяльності органів опіки та піклування, пов’язані із захистом прав дітей», від 08.10.2008 року №90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рядку провадження діяльності 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иновлення та здійснення нагляду за дотриманням прав усиновлених дітей»,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начальника служби у справах дітей, сім’ї та молоді міської рад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валової Л.А. про роботу служби у справах дітей, сім’ї та молоді міської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за 2019 рік, взяти до відома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служби у справах дітей, сім’ї та молоді міської рад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уваловій Л.А..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При вирішенні питань усиновлення, встановлення опіки та піклування над дітьми суворо дотримуватись чинного законодавства з даних питань, ретельно готувати необхідні документи, об’єктивно вивчати реальний стан справ з даних питань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2. Скоординовано проводити спільну роботу по виявленню дітей, які потребують захисту і державної допомоги, із ювенальною превенцією Могилів – Подільського ВП ГУНП у Вінницькій області (Бесарабець А.В.), управлінням освіти міської ради (Коновалов В.Ф.), іншими зацікавленими органами. Своєчасно інформувати про дітей, які залишилися без батьківського піклування. Попереджувати факти застосування батьками (опікунами) психологічного, морального і фізичного насильства над дітьми, оперативно інформувати у письмовій формі органи внутрішніх справ, місцеву владу, прокуратуру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3. Продовжувати співпрацю з міжрайпрокуратурою, міськрайсудом, нотаріальними конторами, відділом ДРАЦСу по забезпеченню неухильного дотримання норм чинного законодавства, яке регламентує діяльність органу опіки та піклуванн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4. Своєчасно виявляти дітей – сиріт та дітей, позбавлених батьківського піклування, дітей з неблагополучних сімей для постановки їх на облік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5. Сприяти влаштуванню дітей – сиріт та дітей, позбавлених батьківського піклування до сімейних форм виховання. З цією метою поповнювати банк даних потенційних усиновителів, опікунів/піклувальників, прийомних батьків та батьків вихователів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6. Здійснювати контроль за умовами проживання, навчання і виховання дітей – сиріт і дітей, позбавлених батьківського піклування, у сім’ях опікунів/піклувальників. Проводити нагляд за дотриманням прав дітей, які усиновлені і проживають на території міста, та вжити заходи щодо усунення порушень прав дитини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7. Здійснювати чіткий контроль за динамікою кількості дітей, батьки яких виїхали на заробітки за кордон. Спільно з управлінням освіти міської ради                      (Коновалов В.Ф.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им некомерційним підприємством «Могилів-Подільський міський Центр первинно медико-санітарної допомоги» Могилів-Подільської міської ради (Череватова Н.П. ) вивчати соціально – побутові умови проживання таких дітей, своєчасно реагувати на виявленні негативні факти. </w:t>
      </w:r>
    </w:p>
    <w:p>
      <w:pPr>
        <w:pStyle w:val="Normal"/>
        <w:tabs>
          <w:tab w:val="clear" w:pos="708"/>
          <w:tab w:val="left" w:pos="426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 Неухильно дотримуватись законодавства про захист житлових і майнових прав дітей – 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567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9. Забезпечувати систематичний соціально – психологічний супровід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ей – сиріт, дітей, позбавлених батьківського піклування та сімей, в яких вони виховуютьс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0. Забезпечити оздоровленням та відпочинком дітей пільгових категорій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правлінню освіти міської ради (Коновалов В.Ф.) забезпечити безоплатне повноцінне гаряче харчування дітей – 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Ювенальній превенції Могилів – Подільського ВП ГУНП у Вінницькій області (Бесарабець А.В.) взяти під особистий контроль профілактичну, консультаційну роботу з сім’ями, в першу чергу, з числа функціонально неспроможних (де батьки є хворими на алкоголізм, наркоманію, із асоціальною поведінкою, неповні сім’ї тощо)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му лікарю комунального некомерційного підприємства «Могилів-Подільський міський Центр первинно медико-санітарної допомоги» Могилів-Подільської міської ради Череватовій Н.П. контролювати виконання чинного законодавства щодо захисту інтересів та прав дітей в сфері охорони здоров’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Директору КП «ПТРЦ «Краяни» Фоменко Т.А. інформувати громадськість міста про роботу служби у справах дітей, сім’ї та молоді міської ради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b/>
      <w:bCs/>
      <w:color w:val="000000"/>
      <w:sz w:val="28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1:00Z</dcterms:created>
  <dc:creator>Admin</dc:creator>
  <dc:description/>
  <cp:keywords/>
  <dc:language>en-US</dc:language>
  <cp:lastModifiedBy>Admin</cp:lastModifiedBy>
  <cp:lastPrinted>2020-02-18T12:17:00Z</cp:lastPrinted>
  <dcterms:modified xsi:type="dcterms:W3CDTF">2020-04-23T08:45:00Z</dcterms:modified>
  <cp:revision>16</cp:revision>
  <dc:subject/>
  <dc:title>ПРОЕКТ</dc:title>
</cp:coreProperties>
</file>