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4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дозволу на укладання договорів суб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 комунальної власності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Могилева-Подільського по вул. Полтавській, 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«Про місцеве самоврядування в Україні», ст.22 Закону України «Про оренду державного та комунального майна», рішенням 31 сесії Могилів-Подільської міської ради 6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я Кожаєвої Ірини Рудольфівної, -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орендарю нежитлового приміщення будівлі (літ.Б) комунальної власності територіальної громади міста Могилева-Подільського загальною площею 184,2 кв.м за адресою: м. Могилів-Подільськи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олтавська, будинок 23, Кожаєвій Ірині Рудольфівні укласти з 1 лютого 2020 року з фізичною особою-підприємцем Кожаєвим Миколою Петровичем договір суборенди частини зазначеного приміщення площею 60 кв.м та з фізичною особою-підприємцем Созіновою Галиною Юхимівною договір суборенди частини зазначеного приміщення площею 60 кв.м.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трок  надання приміщень у суборенду не може перевищувати терміну дії договору оренди. </w:t>
        <w:br/>
        <w:t xml:space="preserve">       Плата за суборенду зазначеного майна не повинна перевищувати   орендної плати, яку орендар Кожаєва І.Р. сплачує за майно, що передається в суборенд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Орендарю Кожаєвій Ірині Рудольфівні погодити договори суборенди приміщень по вул. Полтавській, 23 у фінансово-економічному управлінні Могилів-Подільської міської рад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</w:t>
        <w:tab/>
        <w:t>П. Бровко</w:t>
        <w:tab/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1:00Z</dcterms:created>
  <dc:creator>Admin</dc:creator>
  <dc:description/>
  <cp:keywords/>
  <dc:language>en-US</dc:language>
  <cp:lastModifiedBy>Admin</cp:lastModifiedBy>
  <cp:lastPrinted>2020-01-23T17:08:00Z</cp:lastPrinted>
  <dcterms:modified xsi:type="dcterms:W3CDTF">2020-04-23T07:11:00Z</dcterms:modified>
  <cp:revision>5</cp:revision>
  <dc:subject/>
  <dc:title>ПРОЕКТ</dc:title>
</cp:coreProperties>
</file>