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</w:t>
      </w:r>
      <w:r>
        <w:rPr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3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.02.2020р.                                                           м. Могилів-Поділь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ідсумки виконання Програми соціально-економіч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витку міста з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ab/>
        <w:t xml:space="preserve">Керуючись ст.ст. 27, 30, 52 Закону України «Про місцеве самоврядування в Україні», рішенням 31 сесії міської ради 7 скликання 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/>
      </w:pPr>
      <w:r>
        <w:rPr>
          <w:sz w:val="28"/>
          <w:szCs w:val="28"/>
          <w:lang w:val="uk-UA"/>
        </w:rPr>
        <w:t>від 20.12.2018 року № 795 «Про Програму соціально-економічного розвитку міста Могилева-Подільського на 2019 рік»,-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Інформацію начальника фінансово-економічного управління міської ради Мостовик І.В. про підсумки виконання Програми соціально-економічного розвитку міста за 2019 рік взяти до відома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ab/>
        <w:t>2. Керівникам відповідних управлінь та відділів міської ради продовжити роботу з практичної реалізації заходів та проектів, передбачених до виконання у поточному році Стратегією розвитку міста Могилева – Подільського на період до 2020 року.</w:t>
      </w:r>
    </w:p>
    <w:p>
      <w:pPr>
        <w:pStyle w:val="Heading1"/>
        <w:tabs>
          <w:tab w:val="clear" w:pos="708"/>
          <w:tab w:val="left" w:pos="0" w:leader="none"/>
          <w:tab w:val="left" w:pos="567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ab/>
        <w:t>3. Рекомендувати керівникам підприємств, установ усіх форм власності та фізичним особам-підприємцям міста продовжити практичну реалізацію  конкретних заходів з: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переходу виробництва на європейські стандарти і технічні умов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- створення нових та модернізації діючих виробничих потужностей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нарощення обсягів виробництва та реалізації продукції, поставок її н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експорт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- виведення підприємств із зони збитковості та усунення причин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нерентабельної діяльності підприємств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легалізації наявних та створення нових робочих місць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апровадження енергозберігаючих заходів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- підвищення рівня оплати праці та недопущення заборгованості зі сплати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податків та зборів, з виплат заробітної плати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4. Фінансово-економічному управлінню міської ради (Мостовик І.В.) затвердити дане рішення на черговій сесії міської рад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07:00Z</dcterms:created>
  <dc:creator>Admin</dc:creator>
  <dc:description/>
  <cp:keywords/>
  <dc:language>en-US</dc:language>
  <cp:lastModifiedBy>Admin</cp:lastModifiedBy>
  <cp:lastPrinted>2020-03-02T12:31:00Z</cp:lastPrinted>
  <dcterms:modified xsi:type="dcterms:W3CDTF">2020-04-23T08:45:00Z</dcterms:modified>
  <cp:revision>9</cp:revision>
  <dc:subject/>
  <dc:title>ПРОЕКТ</dc:title>
</cp:coreProperties>
</file>