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</w:r>
      <w:r>
        <w:rPr>
          <w:b/>
          <w:smallCaps/>
          <w:sz w:val="28"/>
          <w:szCs w:val="28"/>
        </w:rPr>
        <w:br/>
        <w:t xml:space="preserve">    </w:t>
      </w:r>
      <w:r>
        <w:rPr>
          <w:smallCaps/>
          <w:sz w:val="28"/>
          <w:szCs w:val="28"/>
        </w:rPr>
        <w:t xml:space="preserve">МОГИЛІВ-ПОДІЛЬСЬКА МІСЬКА РАДА 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82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20р.                                                           м. Могилів -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 - комунального господарства України із змінами від 10.08.2015р.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0, в зв’язку із незадовільним станом тротуарного покриття,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>Управлінню житлово - комунального господарства Могилів - Подільської міської ради (Бохонець В.П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иготовлення проектно - кошторисної документації на капітальний ремонт тротуарного покриття по вулиці Ставиській (від буд. №65 до буд №77) у м. Могилеві - Подільському, Вінницької област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виготовлення проектно - кошторисної документації на капітальний ремонт тротуарного покриття по проспекту Незалежності (від буд. №74 до буд. №110) у м. Могилеві - Подільському, Вінницької обла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3. Надати дозвіл на виготовлення проектно-кошторисної документації на капітальний ремонт мереж вуличного освітлення на пішохідних переходах: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Завойського (напроти буд. №6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кзальна (напроти буд. 42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кзальна (напроти буд. 24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Вокзальна (біля перехрестя вул. Вокзальної та вул. Верхньої  Вокзальної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Героїв (біля перехрестя просп. Героїв, вул. Вокзальної та 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uk-UA"/>
        </w:rPr>
        <w:t>вул. Заводської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Героїв (напроти буд. 146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Героїв (біля перехрестя просп. Героїв, вул. Гірної та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У. Кармелюка);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Героїв (біля перехрестя просп. Героїв та вул. Тропініна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Героїв (біля автобусної станції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Героїв (біля перехрестя просп. Героїв,  вул. Карпівської та 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uk-UA"/>
        </w:rPr>
        <w:t>вул. Верхньої Карпівської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просп. Героїв (напроти буд. №2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Ринкова (біля перехрестя вул. Ринкової та просп. Героїв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инкова (біля буд. 33 Гімназія №2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.Франка (біля перехрестя вул. І.Франка, вул. Завоського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.Франка (біля виїзду з міста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Полтавська (напроти буд. 89/2 - вхід до КНП «Могилів-Подільська ОЛІЛ»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Грецька (напроти буд. №17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Грецька (напроти буд. №1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біля перехрестя вул. Стависької та  вул. В.Стуса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біля перехрестя вул. Стависької та вул. Тропініна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напроти буд. №42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біля буд. №65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а (напроти міського ринку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напроти буд. №43 м-н «Гуси-лебеді»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біля перехрестя вул. Стависької та пров. Соборного)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Стависька (біля перехрестя вул. Стависької та вул. Київської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Київська (біля перехрестя вул. Київської та вул. О. Пчілки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Київська (біля перехрестя вул. Київської та вул. Покровської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Київська (біля перехрестя вул. Київської та вул. Сагайдачного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Київська (біля буд. №14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Київська (біля буд. №16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Київська (біля перехрестя вул. Київської, вул. Вірменської та вул. Володимирської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Вірменська (біля перехрестя вул. Вірменської, вул. Київської та вул. Володимирської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ірменська (біля буд. №68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Гоголя (напроти буд. №1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площа Шевченка (напроти буд. №4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площа Шевченка (напроти буд. №6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агайдачного (Могилів-Подільський медичний коледж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 (напроти буд. №2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 (напроти буд. №31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 (біля перехрестя просп. Незалежності та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уянова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просп. Незалежності (біля НВК СЗШ№3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просп. Незалежності (напроти буд. №287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просп. Незалежності (напроти буд. №130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а (біля військової частини);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 xml:space="preserve">вул. Острівська (біля буд. №95); </w:t>
      </w:r>
    </w:p>
    <w:p>
      <w:pPr>
        <w:pStyle w:val="Normal"/>
        <w:numPr>
          <w:ilvl w:val="0"/>
          <w:numId w:val="3"/>
        </w:numPr>
        <w:ind w:left="1080" w:hanging="229"/>
        <w:rPr/>
      </w:pPr>
      <w:r>
        <w:rPr>
          <w:sz w:val="28"/>
          <w:szCs w:val="28"/>
          <w:lang w:val="uk-UA"/>
        </w:rPr>
        <w:t>вул. Острівська (біля буд. №97);</w:t>
      </w:r>
    </w:p>
    <w:p>
      <w:pPr>
        <w:pStyle w:val="Normal"/>
        <w:numPr>
          <w:ilvl w:val="0"/>
          <w:numId w:val="3"/>
        </w:numPr>
        <w:ind w:left="1080" w:hanging="2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а (біля буд. №187) у м. Могилеві - Подільському Вінницької області.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Заключити договори на виготовлення проектно-кошторисних документацій, які визначені цим рішенням,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;</w:t>
      </w:r>
    </w:p>
    <w:p>
      <w:pPr>
        <w:pStyle w:val="Normal"/>
        <w:tabs>
          <w:tab w:val="clear" w:pos="709"/>
          <w:tab w:val="left" w:pos="1276" w:leader="none"/>
        </w:tabs>
        <w:ind w:left="43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Здійснити фінансування наданих послуг згідно договорів та актів наданих послуг в порядку передбачених чинним законодавством;</w:t>
      </w:r>
    </w:p>
    <w:p>
      <w:pPr>
        <w:pStyle w:val="Normal"/>
        <w:tabs>
          <w:tab w:val="clear" w:pos="709"/>
          <w:tab w:val="left" w:pos="1276" w:leader="none"/>
        </w:tabs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6. Проектно-кошторисні документації, які визначені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тупника міського голови Безмещука П.О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 Геннадій  ГЛУХМАНЮК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3:00Z</dcterms:created>
  <dc:creator>JKG</dc:creator>
  <dc:description/>
  <cp:keywords/>
  <dc:language>en-US</dc:language>
  <cp:lastModifiedBy>Admin</cp:lastModifiedBy>
  <cp:lastPrinted>2021-01-22T11:36:00Z</cp:lastPrinted>
  <dcterms:modified xsi:type="dcterms:W3CDTF">2021-02-01T08:51:00Z</dcterms:modified>
  <cp:revision>21</cp:revision>
  <dc:subject/>
  <dc:title>ПРОЕКТ РІШЕННЯ</dc:title>
</cp:coreProperties>
</file>