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  <w:color w:val="000000"/>
          <w:lang w:val="uk-UA"/>
        </w:rPr>
        <w:t xml:space="preserve">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8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30.12.2020р.                                                           м. Могилів - 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риєднання до газорозподільної системи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2494 «Про затвердження Кодексу газорозподільних систем» (далі – Кодекс), розглянувши заяви фізичних та юридичних осіб про надання дозволу на приєднання до газових мереж (копії додаються), 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426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1. Надати дозвіл громадянину Сенчишину Олександру Леонідовичу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житлового будинку) </w:t>
      </w:r>
      <w:r>
        <w:rPr>
          <w:lang w:val="uk-UA"/>
        </w:rPr>
        <w:t>до газорозподільної системи (ГРМ), за адресою: Вінницька область, місто Могилів - Подільський, вулиця Шаргородська, будинок 174 (сто сімдесят чотири)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Громадянину Сенчишину О.Л.:</w:t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1. звернутися із заявою про приєднання до оператора газорозподільної 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системи (далі по тексту - Оператор ГРМ).</w:t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2. перед виготовленням проекту з газопостачання (далі – проект) </w:t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зібрати необхідні вихідні дані та погодження, які передбачені чинним   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конодавством та нормативними документами в галузі будівництва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3. замовити розробку проекту газопостачання з урахуванням вимог 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одексу; </w:t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4. проект та його кошторисну частину погодити з Оператором ГРМ 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повідно до вимог Кодексу;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2.5. отримати в установленому законодавством порядку дозвільні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окументи про початок будівельних робіт.</w:t>
      </w:r>
    </w:p>
    <w:p>
      <w:pPr>
        <w:pStyle w:val="Normal"/>
        <w:tabs>
          <w:tab w:val="clear" w:pos="709"/>
          <w:tab w:val="left" w:pos="426" w:leader="none"/>
        </w:tabs>
        <w:ind w:left="180" w:hanging="0"/>
        <w:rPr/>
      </w:pPr>
      <w:r>
        <w:rPr>
          <w:lang w:val="uk-UA"/>
        </w:rPr>
        <w:t xml:space="preserve">  </w:t>
      </w:r>
      <w:r>
        <w:rPr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9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lang w:val="uk-UA"/>
        </w:rPr>
        <w:t>Міський голова                                                         Геннадій ГЛУХМАНЮК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560" w:right="99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8:00Z</dcterms:created>
  <dc:creator>Vladimir Mostovik</dc:creator>
  <dc:description/>
  <cp:keywords/>
  <dc:language>en-US</dc:language>
  <cp:lastModifiedBy>Admin</cp:lastModifiedBy>
  <cp:lastPrinted>2020-12-29T08:40:00Z</cp:lastPrinted>
  <dcterms:modified xsi:type="dcterms:W3CDTF">2021-02-01T08:09:00Z</dcterms:modified>
  <cp:revision>9</cp:revision>
  <dc:subject/>
  <dc:title/>
</cp:coreProperties>
</file>