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  <w:color w:val="000000"/>
          <w:lang w:val="uk-UA"/>
        </w:rPr>
        <w:t xml:space="preserve">              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 xml:space="preserve">    </w:t>
      </w:r>
      <w:r>
        <w:rPr>
          <w:b/>
          <w:color w:val="000000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80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30.12.2020р.                                                           м. Могилів - Подільськи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затвердження проектно - кошторисної документації </w:t>
      </w:r>
    </w:p>
    <w:p>
      <w:pPr>
        <w:pStyle w:val="Normal"/>
        <w:ind w:left="426" w:firstLine="29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 xml:space="preserve">     </w:t>
      </w:r>
      <w:r>
        <w:rPr>
          <w:lang w:val="uk-UA"/>
        </w:rPr>
        <w:t>Керуючись статтями 30, 31 Закону України «Про місцеве самоврядування в Україні», статтею 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 - комунального господарства України із змінами від 10.08.2015р. №190, за результатами проведеної експертизи (експертні звіти додаються), –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426"/>
        <w:rPr>
          <w:lang w:val="uk-UA"/>
        </w:rPr>
      </w:pPr>
      <w:r>
        <w:rPr>
          <w:lang w:val="uk-UA"/>
        </w:rPr>
        <w:t xml:space="preserve">Затвердити проектно - кошторисну документацію по робочому проекту: 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«Нове будівництво мосту через р. Дерло з вулиці Дачна на вулицю   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Вірменська у м. Могилеві-Подільському, Вінницької області», 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в сумі: –  5537,175 тис. грн, у тому числі: будівельні роботи – 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4466,640 тис. грн; інші витрати – 1066,026 тис. грн згідно з додатко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2.  Контроль за виконанням даного рішення покласти на перш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заступника міського голови Безмещука П.О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Геннадій ГЛУХМАНЮК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849" w:gutter="0" w:header="0" w:top="284" w:footer="0" w:bottom="426"/>
          <w:pgNumType w:fmt="decimal"/>
          <w:formProt w:val="false"/>
          <w:textDirection w:val="lrTb"/>
          <w:docGrid w:type="default" w:linePitch="381" w:charSpace="0"/>
        </w:sect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992" w:gutter="0" w:header="0" w:top="822" w:footer="0" w:bottom="42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45:00Z</dcterms:created>
  <dc:creator>Vladimir Mostovik</dc:creator>
  <dc:description/>
  <cp:keywords/>
  <dc:language>en-US</dc:language>
  <cp:lastModifiedBy>Admin</cp:lastModifiedBy>
  <cp:lastPrinted>2020-12-29T11:40:00Z</cp:lastPrinted>
  <dcterms:modified xsi:type="dcterms:W3CDTF">2021-02-01T14:53:00Z</dcterms:modified>
  <cp:revision>10</cp:revision>
  <dc:subject/>
  <dc:title/>
</cp:coreProperties>
</file>