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6685</wp:posOffset>
                </wp:positionV>
                <wp:extent cx="6331585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55pt" to="500.3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37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ind w:firstLine="1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ішення виконавчого комітету міської ради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ід 30.01.2020р. № 11 «Про затвердження ціни послуги з управління багатоквартирними будинками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ст. 28, 30, 59 Закону України «Про місцеве самоврядування в Україні», </w:t>
      </w:r>
      <w:r>
        <w:rPr>
          <w:sz w:val="28"/>
          <w:szCs w:val="28"/>
          <w:lang w:val="uk-UA" w:eastAsia="ru-RU"/>
        </w:rPr>
        <w:t xml:space="preserve">ст. 10 п.2, пп.1, 2 п.3, п.4, 5 </w:t>
      </w:r>
      <w:r>
        <w:rPr>
          <w:sz w:val="28"/>
          <w:szCs w:val="28"/>
          <w:lang w:val="uk-UA"/>
        </w:rPr>
        <w:t>Закону України «Про житлово-комунальні послуги», ст. 11 Закону України «Про особливості здійснення права власності у багатоквартирному будинку», розглянувши клопотання директора МКП «Житловокомунгосп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.1 рішення виконавчого комітету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ід 30.01.2020 року № 11</w:t>
      </w:r>
      <w:r>
        <w:rPr>
          <w:sz w:val="28"/>
        </w:rPr>
        <w:t xml:space="preserve">«Про затвердження ціни послуги з управління    </w:t>
      </w:r>
    </w:p>
    <w:p>
      <w:pPr>
        <w:pStyle w:val="Normal"/>
        <w:ind w:right="-5" w:hanging="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багатоквартирними будинками», а саме: додатки 48, 49 викласти у новій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редакції, що додаються.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Дане рішення набирає чинності з 01.03.2020 року.</w:t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rPr/>
      </w:pPr>
      <w:r>
        <w:rPr>
          <w:sz w:val="28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426" w:leader="none"/>
        </w:tabs>
        <w:ind w:right="-5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П. Бровко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7.02.2020 року №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Додаток 48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до рішення виконавчого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комітету міської ради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від 30.01.2020 року № 11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/>
        <w:t>по просп. Незалежності, 30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260"/>
        <w:gridCol w:w="1418"/>
      </w:tblGrid>
      <w:tr>
        <w:trPr>
          <w:trHeight w:val="7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7.02.2020 року №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Додаток 49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                                                                                        </w:t>
      </w:r>
      <w:r>
        <w:rPr>
          <w:i/>
          <w:lang w:eastAsia="ru-RU"/>
        </w:rPr>
        <w:t>до рішення виконавчого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                                                                                         </w:t>
      </w:r>
      <w:r>
        <w:rPr>
          <w:i/>
          <w:lang w:eastAsia="ru-RU"/>
        </w:rPr>
        <w:t>комітету міської ради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                                                                                         </w:t>
      </w:r>
      <w:r>
        <w:rPr>
          <w:i/>
          <w:lang w:eastAsia="ru-RU"/>
        </w:rPr>
        <w:t>від 30.01.2020 року № 11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/>
        <w:t>по просп. Незалежності, 303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260"/>
        <w:gridCol w:w="1418"/>
      </w:tblGrid>
      <w:tr>
        <w:trPr>
          <w:trHeight w:val="7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н/кв.м</w:t>
            </w:r>
          </w:p>
        </w:tc>
      </w:tr>
      <w:tr>
        <w:trPr>
          <w:trHeight w:val="7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рибирання сходових кліток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ра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езінсе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оточний ремонт конструктивних елементів, внутрішньо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>
          <w:trHeight w:val="5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25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Р. Горбатюк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аголовок Знак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4:00Z</dcterms:created>
  <dc:creator>mvsuzanska</dc:creator>
  <dc:description/>
  <cp:keywords/>
  <dc:language>en-US</dc:language>
  <cp:lastModifiedBy>Admin</cp:lastModifiedBy>
  <cp:lastPrinted>2020-03-12T08:43:00Z</cp:lastPrinted>
  <dcterms:modified xsi:type="dcterms:W3CDTF">2020-05-05T10:04:00Z</dcterms:modified>
  <cp:revision>2</cp:revision>
  <dc:subject/>
  <dc:title/>
</cp:coreProperties>
</file>