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66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0.12.2020р.                                                           м. Могилів - 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Про затвердження договору  про пайову уч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31, 40, 59 Закону України «Про місцеве самоврядування в Україні», Законом України «Про внесення змін до деяких законодавчих актів України щодо стимулювання інвестиційної діяльності в Україні», Положенням про Порядок залучення інвестицій в економічний та соціальний розвиток міста, затвердженим рішенням 40 сесії Могилів -Подільської міської ради 6 скликання від 27.02.2014р. №921, враховуючи заяву замовника будівництва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Затвердити договір про пайову участь в розвитку інфраструктури міс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Могилева-Подільського від 07.12.2020 року №20, укладений з фізич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особою - Мельником Денисом Олександровиче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ступника міського голови Безмещука П.О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47:00Z</dcterms:created>
  <dc:creator>Admin</dc:creator>
  <dc:description/>
  <cp:keywords/>
  <dc:language>en-US</dc:language>
  <cp:lastModifiedBy>Admin</cp:lastModifiedBy>
  <cp:lastPrinted>2021-01-19T12:39:00Z</cp:lastPrinted>
  <dcterms:modified xsi:type="dcterms:W3CDTF">2021-02-01T07:47:00Z</dcterms:modified>
  <cp:revision>8</cp:revision>
  <dc:subject/>
  <dc:title>ПРОЕКТ</dc:title>
</cp:coreProperties>
</file>