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ОГИЛІВ-ПОДІЛЬСЬКА МІСЬКА РАДА 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 xml:space="preserve">  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80"/>
          <w:sz w:val="32"/>
          <w:szCs w:val="32"/>
        </w:rPr>
        <w:t>РІШЕННЯ№3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0.12.2020р.        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затвердження висно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щодо визначення способу участі батька у вихованні дит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34 Закону України «Про місцеве самоврядування в Україні», відповідно до Закону України «Про охорону дитинств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.ст.150, 151, 153, 155, 157, 158 Сімей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віль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дексу України про адміністративні правопоруш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, рішення комісії з питань захисту прав дитини від 08.12.2020р. №17 «Про участь батька у вихованні дитини»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висновок щодо визначення способу участі батька –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_ у спілкуванні та вихованні малолітньої дитини –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____________________, ________ року народження, а саме: </w:t>
      </w:r>
      <w:r>
        <w:rPr>
          <w:rFonts w:eastAsia="Times New Roman"/>
          <w:sz w:val="28"/>
          <w:szCs w:val="28"/>
          <w:lang w:val="uk-UA"/>
        </w:rPr>
        <w:t xml:space="preserve">кожної  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суботи, неділі місяця: з 12.00 по 18.00 год.  враховуючи потреби дитини, що 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додається.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1.1. У разі невиконання рішення органу опіки та піклування щодо визначення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 xml:space="preserve">способу участі у вихованні дитини та спілкування з нею, на одного з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>батьків буде складено протокол про адміністративні правопорушення.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</w:rPr>
        <w:t xml:space="preserve">. Контроль за </w:t>
      </w:r>
      <w:r>
        <w:rPr>
          <w:rFonts w:eastAsia="Times New Roman"/>
          <w:sz w:val="28"/>
          <w:szCs w:val="28"/>
          <w:lang w:val="uk-UA"/>
        </w:rPr>
        <w:t>виконанням даного рішення покласти</w:t>
      </w:r>
      <w:r>
        <w:rPr>
          <w:rFonts w:eastAsia="Times New Roman"/>
          <w:sz w:val="28"/>
          <w:szCs w:val="28"/>
        </w:rPr>
        <w:t xml:space="preserve"> на </w:t>
      </w:r>
      <w:r>
        <w:rPr>
          <w:rFonts w:eastAsia="Times New Roman"/>
          <w:sz w:val="28"/>
          <w:szCs w:val="28"/>
          <w:lang w:val="uk-UA"/>
        </w:rPr>
        <w:t xml:space="preserve">заступника міського </w:t>
      </w:r>
    </w:p>
    <w:p>
      <w:pPr>
        <w:pStyle w:val="Style1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>голови з питань діяльності виконавчих органі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лободянюка М.В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Style1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 xml:space="preserve">від 30.12.2020 року №365  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у опіки та піклування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гилів – Поділь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изначення способу участі  батька у вихованні дит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Розглянувши заяву 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6.11.2020р. №12-06/1116 - з </w:t>
      </w:r>
      <w:r>
        <w:rPr>
          <w:rFonts w:cs="Times New Roman" w:ascii="Times New Roman" w:hAnsi="Times New Roman"/>
          <w:sz w:val="28"/>
          <w:szCs w:val="28"/>
        </w:rPr>
        <w:t xml:space="preserve">щодо участі батька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 xml:space="preserve">, _________ року народження, у вихованні доньк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, _________ року народження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’ясувавши обставини, що призвели до виникнення спору між батьками щодо участі у вихованні малолітньої дитини</w:t>
      </w:r>
      <w:r>
        <w:rPr>
          <w:rFonts w:cs="Times New Roman" w:ascii="Times New Roman" w:hAnsi="Times New Roman"/>
          <w:spacing w:val="8"/>
          <w:sz w:val="28"/>
          <w:szCs w:val="28"/>
        </w:rPr>
        <w:t>, вивчивши обставини,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встановлено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: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pacing w:val="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 xml:space="preserve">Громадяни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, ________ року народження, зареєстрований та проживає по просп. _______________ буд. ____, кв.____, м. Могилів – Подільський, Вінницької області. На даний час офіційно не працює, тимчасово підробляє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омадянка України ____________________, _________ року народження, зареєстрована та проживає за адресою: провулок 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. _______, м. Могилів – Подільський, Вінницької області. На даний час не працює, перебуває у відпустці у зв’язку з вагітністю та пологам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і громадяни не проживають разом, розлучені (рішення суду про розірвання шлюбу від _______р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07.12.2020р. о 11.35 год. комісійно було здійснено акт обстеження умов проживання _________________ та встановлено, що житловий будинок загальною площею 80 кв. м складається з 5 кімнат, кухні, коридору, ванної кімнати, туалету. В помешканні зроблений ремонт, присутні усі необхідні комунікації. У дівчинки є окрема кімната, де для дитини створені усі належні умови, а саме місце для сну, відпочинку та дозвіл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подружжя є спільна дитина ________________, _______ року народження, яка проживає з матір’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Між батьками виник спір щодо участі у вихованні малолітньої дити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тько повідомив, що він любить свою доньку, бажає її виховувати, турбуватись про неї, дбати про її здоров’я, але мати дівчинки перешкоджає у повноцінному спілкуванні побачень з донько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и повідомила, що іноді дозволяє батьку зустрічатися з дитиною, батько купує дитині необхідні речі, сплачує алімен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іда з дитиною, щодо з’ясування обставин не проводилась так, як дівчинка не досягла того віку та рівня розвитку, за яких вона може висловлювати свою думку.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ж батьками виник спір щодо участі у вихованні малолітньої дитини, який регулюється ст.157 СК України так відповідно до норми зазначеної статті той з батьків, що проживає окремо від дитини, зобов’язаний приймати участь в її вихованні та має права на особисте спілкування з нею. Крім того, той із батьків, з ким проживає дитина, не має права чинити перешкоди тому із батьків, хто проживає окремо, спілкуватися з дитиною та приймати участь у її вихованні. Також відповідно до ст.ст.11, 15 «Про охорону дитинства» батько і мати мають рівні права та обов’язки щодо своїх дітей. Предметом основної турботи та основним обов’язком батьків є забезпечення інтересів своєї дитини.</w:t>
      </w:r>
    </w:p>
    <w:p>
      <w:pPr>
        <w:pStyle w:val="Style1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 викладене, відповідно до ст. ст. 150, 151, 157 Сімейного кодексу України, постановою Кабінету Міністрів України 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від 24.09.2008р. №866 «Питання діяльності органів опіки та піклування, пов’язані із захистом прав дітей», рішення комісії з питань захисту прав дитини від 08.12.2020р. №17 «Про участь батька у вихованні дитини», виконавчий комітет Могилів - Подільської міської ради, як орган опіки та піклування вирішив затвердити висновок </w:t>
      </w:r>
      <w:r>
        <w:rPr>
          <w:rFonts w:eastAsia="Times New Roman"/>
          <w:sz w:val="28"/>
          <w:szCs w:val="28"/>
          <w:lang w:val="uk-UA"/>
        </w:rPr>
        <w:t xml:space="preserve">щодо визначення способу участі батька _________________ у спілкуванні та вихованні малолітньої дитини, __________________, _______  року народження, а саме: кожної суботи, неділі місяця: з 12.00 по 18.00 год. враховуючи потреби дитини. </w:t>
      </w:r>
    </w:p>
    <w:p>
      <w:pPr>
        <w:pStyle w:val="Style16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                                     Володимир ВЕРБ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2" w:leader="none"/>
        </w:tabs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8:00Z</dcterms:created>
  <dc:creator>Lena</dc:creator>
  <dc:description/>
  <dc:language>en-US</dc:language>
  <cp:lastModifiedBy>Admin</cp:lastModifiedBy>
  <cp:lastPrinted>2021-01-21T09:08:00Z</cp:lastPrinted>
  <dcterms:modified xsi:type="dcterms:W3CDTF">2021-02-01T08:28:00Z</dcterms:modified>
  <cp:revision>2</cp:revision>
  <dc:subject/>
  <dc:title/>
</cp:coreProperties>
</file>