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атвердження висновку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визначення місця проживання малолітньої дит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34 Закону України «Про місц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врядування в Україні», відповідно до ст.ст.19,160, 161, 171 Сімейного кодексу Україн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72 «Порядку провадження органами опіки та піклування діяльності, пов’язаної із захистом прав дитини» затвердженого постановою Кабінету Міністрів України від 24.09.2008р. №866, рішення Комісії з питань захисту прав дитин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8.12.2020 року №17 «Про визначення місця проживання малолітньої дитини» та матеріалів, що надійшли до служби у справах дітей, сім’ї та молоді міської ради,-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303030"/>
          <w:sz w:val="28"/>
          <w:szCs w:val="28"/>
          <w:lang w:val="ru-RU" w:eastAsia="ru-RU"/>
        </w:rPr>
        <w:t xml:space="preserve">     </w:t>
      </w:r>
      <w:r>
        <w:rPr>
          <w:rFonts w:eastAsia="Times New Roman" w:cs="Arial" w:ascii="Arial" w:hAnsi="Arial"/>
          <w:color w:val="30303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висновок про визначення місця проживання малолітньої дитин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, що додається.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Визначити місце прожи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літнього __________________, 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  року народження, разом з батьком – 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, ____ року народження, 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Вінницька область, місто Могилів – Подільський, 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___________, кв._____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заступника міського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и </w:t>
      </w:r>
      <w:r>
        <w:rPr>
          <w:rFonts w:cs="Times New Roman" w:ascii="Times New Roman" w:hAnsi="Times New Roman"/>
          <w:sz w:val="28"/>
          <w:szCs w:val="28"/>
          <w:lang w:eastAsia="ru-RU"/>
        </w:rPr>
        <w:t>з питань діяльності виконавчих органів Слободянюка М.В.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Геннадій 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ітету міської ради </w:t>
      </w:r>
      <w:r>
        <w:rPr>
          <w:rFonts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30.12.2020 року №363   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у опіки та піклування при виконавчому комітеті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– 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місця проживання малолітньої дит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вчивши матеріали, що надійшли до Комісії з питань захисту прав дитини, стало відомо наступ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омадянин України 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_________ року народження, проживає в квартирі за адресою: місто Могилів – Подільськ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_______________, буд.___, кв.____, яка належить на праві власності ________________, яка є матір’ю _______________, що зареєстрований у власній квартирі по вул. _________, буд._____, 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Громадянка України _____________, _________ року народження, зареєстрована та проживає за адресою: вулиця ____________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. ____, село __________, Могилів – Подільського району Вінницької області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ще вказані громадяни перебували у шлюбі та мають спільну дитину ________________, _______ року народженн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цівниками служби у справах дітей, сім’ї та молоді міської ради ________ року був здійснений акт обстеження житлово – побутових умов за вищевказаною адресою, з метою з’ясування відомостей та умов проживання малолітньої дитини та встановлено, що до складу сім’ї ______________ входя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____________________, _________ року народження - бать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ацює, до липня ______ року перебував на обліку в центрі зайнятості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ж знаходиться на обліку в Головному Управлінні ПФУ у Вінницькі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 і отримує пенсію в разі втрати годуваль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______________, ______  року народження, учень НВК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Ш І-ІІІ ст. №___ – ліцей, _______ кла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. ____________, зі своїм сином проживають разом з _________________, та ____________________ (мати та вітчи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ртира розміщена на першому поверсі, загальною площею 50 кв.м, складається з двох кімнат, кухні, коридору та ванної кімнати. У квартирі зроблений ремонт, є усі необхідні комунікації. Помешкання відповідає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ітарно – гігієнічним умовам проживання, облаштоване побутовою технікою та всіма необхідними меблями. Дитина забезпечена речами відповідно до сезону, має місце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для сну, ігор, занять та дозвіл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іда з дитиною проводилась, щодо з’ясування обставин та врахування думки про вирішенні питання, що стосується її життя. Дитина повідомила, що бажає проживати з батьком, бабусею та дідус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SimSun;宋体" w:cs="Times New Roman"/>
          <w:sz w:val="28"/>
          <w:szCs w:val="28"/>
          <w:lang w:val="ru-RU" w:eastAsia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ідповідно до характеристик з навчального, медичного закладів батько піклуються про здоров’я дитини, фізичний, духовний та моральний  розвиток. Дитина забезпечена здобуттям загальної середньої освіти, батько готує його до самостійного житт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зареєстрована та проживає за адресою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иця ___________, буд.____, село ___________, Могилів – Подільського району Вінницької області</w:t>
      </w:r>
      <w:r>
        <w:rPr>
          <w:rFonts w:eastAsia="SimSun;宋体" w:cs="Times New Roman" w:ascii="Times New Roman" w:hAnsi="Times New Roman"/>
          <w:sz w:val="28"/>
          <w:szCs w:val="28"/>
        </w:rPr>
        <w:t>. На засіданні комісії повідомила, що офіційно не працює. На запитання, чи погоджується щоб дитина залишились проживати з батьком, _____________ відповіла, що не заперечує. Але, щоб батько не перешкоджав зустрічам її з дитин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тею 12 Закону України “Про охорону дитинства” передбачено, що на кожного з батьків покладається однакова відповідальність за виховання, навчання і розвиток дитини. Батьки, або особи, які їх замінюють, мають право і зобов’язані виховувати дитину, піклуватися про її здоров’я, фізичний, духовний і моральний розвиток, навчання, створювати належні умови для розвитку її природних здібностей, поважати гідність дитини, готувати її до самостійного життя та праці.</w:t>
      </w:r>
      <w:r>
        <w:rPr>
          <w:rFonts w:eastAsia="Times New Roman" w:cs="inherit;Times New Roman" w:ascii="inherit;Times New Roman" w:hAnsi="inherit;Times New Roman"/>
          <w:b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це проживання дитини, яка не досягла ____ років, визначається за згодою батьків відповідно до ст.160 Сімейного кодексу України. </w:t>
      </w:r>
    </w:p>
    <w:p>
      <w:pPr>
        <w:pStyle w:val="Normal"/>
        <w:shd w:fill="FFFFFF" w:val="clear"/>
        <w:spacing w:lineRule="auto" w:line="240" w:before="0" w:after="0"/>
        <w:ind w:firstLine="4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що мати та батько, які проживають окремо, не дійшли згоди щодо того, з ким із них буде проживати малолітня дитина, спір між ними може вирішуватися органом опіки та піклування або ж судом.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аховуючи вищевикладене, обстеживши матеріально - побутові умови проживання дітей, ставлення батьків до виконання своїх обов’язків, особиста прихильність дитини до кожного з батьків, стан здоров’я дитини та інші обставини, що мають істотне значення, виконавчий комітет Могилів – Подільської міської ради вважає доцільним визначення місця прожи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го ____________________, ________ року народження разом з батьком _____________________, __________ року народження за адресою: Вінницька область, місто Могилів – Подільський, вул. _______, буд.___, кв.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Володимир ВЕРБОВИЙ </w:t>
      </w:r>
    </w:p>
    <w:sectPr>
      <w:type w:val="nextPage"/>
      <w:pgSz w:w="11906" w:h="16838"/>
      <w:pgMar w:left="1417" w:right="70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8:00Z</dcterms:created>
  <dc:creator>Lena</dc:creator>
  <dc:description/>
  <cp:keywords/>
  <dc:language>en-US</dc:language>
  <cp:lastModifiedBy>Admin</cp:lastModifiedBy>
  <cp:lastPrinted>2021-01-22T12:31:00Z</cp:lastPrinted>
  <dcterms:modified xsi:type="dcterms:W3CDTF">2021-02-01T08:38:00Z</dcterms:modified>
  <cp:revision>3</cp:revision>
  <dc:subject/>
  <dc:title/>
</cp:coreProperties>
</file>