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РІШЕННЯ№361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2.2020р.      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військового обліку на території м. Могилева - Подільс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0 році та завдання щодо його поліпшення у 2021 році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36 Закону України “Про місцеве самоврядування в Україні”, відповідно до статей 13, 27, 33, 35, 36 Закону України “Про місцеві державні адміністрації”, статей 33, 34, 35, 38 Закону України “Про військовий обов’язок і військову службу” статей 17,18, 21 Закону України “Про мобілізаційну підготовку та мобілізацію”, відповідно до Порядку організації та ведення військового обліку призовників і військовозобов’язаних”, затвердженого постановою Кабінету Міністрів України від 7 грудня 2016 року №921 </w:t>
      </w:r>
    </w:p>
    <w:p>
      <w:pPr>
        <w:pStyle w:val="Style15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і – Законодавство з питань військового обліку),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</w:t>
      </w:r>
    </w:p>
    <w:p>
      <w:pPr>
        <w:pStyle w:val="Style15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організаціями на період мобілізації та на воєнний час”, затвердженого постановою Кабінету Міністрів України від 4 лютого 2015 року №12 (далі - Порядок по бронюванню), з метою забезпечення функціонування системи військового обліку та контролю за виконанням громадянами України військового обов’язку, за дотриманням ними встановлених правил військового обліку, своєчасного бронювання військовозобов’язаних за підприємствами, установами і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, та у відповідності до інформації щодо стану військового обліку на території міста,-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Взяти до відома інформацію про стан військового обліку на території міста Могилева-Подільського з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Затвердити перелік заходів щодо поліпшення стану військового обліку у 2021 році на території м. Могилева - Подільського згідно з додатком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1. Рекомендувати державним органам, Могилів - Подільському територіальному центру комплектування та соціальної підтримки, військовим частинам, підприємствам, установам, організаціям та навчальним закладам міста виконання зазначених захо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Затвердити план перевірок стану військового обліку в органах державної влади, інших державних органах, органах місцевого самоврядування, на підприємствах, в установах, організаціях та навчальних закла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огилева - Подільського на 2021 рік 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Затвердити плани звіряння даних військово - облікових документів органів місцевого самоврядування, підприємств, установ і організацій з обліковими даними Могилів - Подільського ОМТЦК та СП на 2021 рік згід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додатком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Утворити спільну комісію виконавчого комітету Могилів - Подільської міської ради та Могилів - Подільського ОМТЦК та СП для здійснення перевірок стану військового обліку (роботи, пов’язаною з організацією та веденням військового обліку громадян України та бронювання військовозобов’язаних) в органах державної влади, інших державних органах, органах місцевого самоврядування, на підприємствах, установах, організаціях та навчальних закладах м. Могилева - Подільського у 2021 році згідно з додатком 4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Відділу кадрової роботи апарату міської ради та виконкому </w:t>
      </w:r>
    </w:p>
    <w:p>
      <w:pPr>
        <w:pStyle w:val="Normal"/>
        <w:rPr/>
      </w:pPr>
      <w:r>
        <w:rPr>
          <w:sz w:val="28"/>
          <w:szCs w:val="28"/>
        </w:rPr>
        <w:t>Могилів - Подільської міської ради забезпечити ведення персонального військового обліку призовників і військовозобов’язаних, які працюють в апараті міської ради, відповідно до вимог законодавства з військового обліку та Порядку по бронюванн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иректору КНП «Могилів - Подільська окружна лікарня інтенсивного лікування» Могилів-Подільської міської ради в межах компетенції здійснювати контроль за виконанням КНП «Могилів - Подільська окружна лікарня інтенсивного лікування» Могилів-Подільської міської ради, визначених законодавством з питань військового обліку.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>8.  Відділу надання адміністративних послуг Могилів - Подільської міської ради щомісяця до 5 числа надавати повідомлення Могилів - Подільському ОМТЦК та СП про реєстрацію, ліквідацію підприємств, установ та організацій, що належать до сфери управління Могилів - Подільської міської рад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9.  Контроль за виконанням даного рішення покласти на першого заступника міського голови Могилів - Поділь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мещука П.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о рішення виконавчого 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Heading3"/>
        <w:spacing w:before="0" w:after="0"/>
        <w:ind w:left="99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 30.12.2020 року №361</w:t>
      </w:r>
    </w:p>
    <w:p>
      <w:pPr>
        <w:pStyle w:val="Normal"/>
        <w:ind w:left="9900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кращення та забезпечення функціонування системи військового обліку громадян Україн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території  міста Могилева-Подільського  у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еруючий справами виконкому                                                                   Володимир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о рішення виконавчого 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Heading3"/>
        <w:spacing w:before="0" w:after="0"/>
        <w:ind w:left="99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 30.12.2020 року №36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</w:t>
      </w:r>
      <w:r>
        <w:rPr>
          <w:b/>
          <w:spacing w:val="-6"/>
          <w:sz w:val="28"/>
          <w:szCs w:val="28"/>
        </w:rPr>
        <w:t>ПЛАН ПЕРЕВІРОК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</w:t>
      </w:r>
      <w:r>
        <w:rPr>
          <w:b/>
          <w:spacing w:val="-6"/>
          <w:sz w:val="28"/>
          <w:szCs w:val="28"/>
        </w:rPr>
        <w:t xml:space="preserve">даних військово - облікових документів органів місцевого самоврядування,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ідприємств, установ і організацій з обліковими даними Могилів-Подільського ОМТЦК та СП на 2021 рік</w:t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4246"/>
        <w:gridCol w:w="560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7"/>
        <w:gridCol w:w="561"/>
        <w:gridCol w:w="760"/>
        <w:gridCol w:w="567"/>
        <w:gridCol w:w="567"/>
        <w:gridCol w:w="1701"/>
      </w:tblGrid>
      <w:tr>
        <w:trPr>
          <w:trHeight w:val="37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      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  <w:r>
              <w:rPr>
                <w:b/>
              </w:rPr>
              <w:t>виконавчих комітетів міських, сільських та селищної рад</w:t>
            </w:r>
          </w:p>
        </w:tc>
        <w:tc>
          <w:tcPr>
            <w:tcW w:w="67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ланові дати перевірок на 2021 рік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Результати переві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ідмітка 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 виконання</w:t>
            </w:r>
          </w:p>
        </w:tc>
      </w:tr>
      <w:tr>
        <w:trPr>
          <w:trHeight w:val="172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січ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лю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берез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квіт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трав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черв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лип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серп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верес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жовт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листопа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груд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кількість в/зоб. офіцері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кількість в/зоб. сержантів і солдаті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кількість в/зо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 </w:t>
            </w:r>
            <w:r>
              <w:rPr>
                <w:b/>
                <w:sz w:val="20"/>
                <w:szCs w:val="20"/>
                <w:lang w:eastAsia="uk-UA"/>
              </w:rPr>
              <w:t>жін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призовникі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иконавчий комітет Могилів -Подільської міської рад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іння освіти Могилів -Подільської міської рад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Управління пенсійного фонд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Могилів-Подільський технолого -економічний колед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ий медичний колед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ий монтажно -економічний колед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АТ "Могилів - Подільський консервний зав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П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</w:rPr>
              <w:t>Муніципальна варта Могилів-Подільської міської ради</w:t>
            </w:r>
            <w:r>
              <w:rPr>
                <w:color w:val="000000"/>
                <w:sz w:val="28"/>
                <w:szCs w:val="28"/>
                <w:lang w:val="ru-RU"/>
              </w:rPr>
              <w:t>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ий ШМ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ий дитячий легеневий туберкульозний санатор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 «Могилів - Поділь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Ц ПМСД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 «</w:t>
            </w:r>
            <w:r>
              <w:rPr>
                <w:color w:val="000000"/>
                <w:sz w:val="28"/>
                <w:szCs w:val="28"/>
                <w:lang w:val="ru-RU"/>
              </w:rPr>
              <w:t>По</w:t>
            </w:r>
            <w:r>
              <w:rPr>
                <w:color w:val="000000"/>
                <w:sz w:val="28"/>
                <w:szCs w:val="28"/>
              </w:rPr>
              <w:t>дільський Прометей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а автошкола ТСО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илів - Подільське міське комунальне підприємство «Водокана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Могилів - Подільське міське комунальне підприємство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</w:rPr>
              <w:t>Комбінат комунальних підприємств</w:t>
            </w:r>
            <w:r>
              <w:rPr>
                <w:color w:val="000000"/>
                <w:sz w:val="28"/>
                <w:szCs w:val="28"/>
                <w:lang w:val="ru-RU"/>
              </w:rPr>
              <w:t>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СО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</w:rPr>
              <w:t>Могилів - Подільські електричні мережі</w:t>
            </w:r>
            <w:r>
              <w:rPr>
                <w:color w:val="000000"/>
                <w:sz w:val="28"/>
                <w:szCs w:val="28"/>
                <w:lang w:val="ru-RU"/>
              </w:rPr>
              <w:t>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  <w:r>
              <w:rPr>
                <w:lang w:eastAsia="uk-UA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еруючий справами виконкому                                                                   Володимир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Додаток 3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о рішення виконавчого 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омітету міської ради </w:t>
      </w:r>
    </w:p>
    <w:p>
      <w:pPr>
        <w:pStyle w:val="Heading3"/>
        <w:spacing w:before="0" w:after="0"/>
        <w:ind w:left="99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 30.12.2020 року №36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</w:t>
      </w:r>
      <w:r>
        <w:rPr>
          <w:b/>
          <w:spacing w:val="-6"/>
          <w:sz w:val="28"/>
          <w:szCs w:val="28"/>
        </w:rPr>
        <w:t>ПЛАН ЗВІРЯННЯ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</w:t>
      </w:r>
      <w:r>
        <w:rPr>
          <w:b/>
          <w:spacing w:val="-6"/>
          <w:sz w:val="28"/>
          <w:szCs w:val="28"/>
        </w:rPr>
        <w:t xml:space="preserve">даних військово-облікових документів органів місцевого самоврядування, підприємств,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установ і організацій з обліковими даними Могилів - Подільського ОМТЦК та СП на 2021 рік</w:t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4246"/>
        <w:gridCol w:w="560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7"/>
        <w:gridCol w:w="561"/>
        <w:gridCol w:w="562"/>
        <w:gridCol w:w="561"/>
        <w:gridCol w:w="565"/>
        <w:gridCol w:w="1652"/>
        <w:gridCol w:w="6"/>
      </w:tblGrid>
      <w:tr>
        <w:trPr>
          <w:trHeight w:val="37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      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  <w:r>
              <w:rPr>
                <w:b/>
              </w:rPr>
              <w:t>виконавчих комітетів міських, сільських та селищної рад</w:t>
            </w:r>
          </w:p>
        </w:tc>
        <w:tc>
          <w:tcPr>
            <w:tcW w:w="67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ланові дати звіряння на 2021 рі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Результати звірянн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ідмітка 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 виконання</w:t>
            </w:r>
          </w:p>
        </w:tc>
      </w:tr>
      <w:tr>
        <w:trPr>
          <w:trHeight w:val="172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січ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лют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берез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квіт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трав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черв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лип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серп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вересен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жовт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листопа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груден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кількість в/зоб. офіцері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кількість в/зоб. сержантів і солдаті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кількість в/зо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 </w:t>
            </w:r>
            <w:r>
              <w:rPr>
                <w:b/>
                <w:sz w:val="20"/>
                <w:szCs w:val="20"/>
                <w:lang w:eastAsia="uk-UA"/>
              </w:rPr>
              <w:t>жіно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призовників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онавчий комітет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Могилів - Подільської міської рад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осві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ої міської рад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Управління пенсійного фонд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гилів - Поділь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ехнолого - економічний колед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гилів - Поділь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ий колед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илів - Подільсь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но - економічний колед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Т «Могилів-Подільський консервний завод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П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</w:rPr>
              <w:t>Муніципальна варта Могилів-Подільської міської ради</w:t>
            </w:r>
            <w:r>
              <w:rPr>
                <w:color w:val="000000"/>
                <w:sz w:val="28"/>
                <w:szCs w:val="28"/>
                <w:lang w:val="ru-RU"/>
              </w:rPr>
              <w:t>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илів - Подільський ШМ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ий дитячий легеневий туберкульозний санатор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НП «Могилів - Поділь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Ц ПМСД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 «</w:t>
            </w:r>
            <w:r>
              <w:rPr>
                <w:color w:val="000000"/>
                <w:sz w:val="28"/>
                <w:szCs w:val="28"/>
                <w:lang w:val="ru-RU"/>
              </w:rPr>
              <w:t>По</w:t>
            </w:r>
            <w:r>
              <w:rPr>
                <w:color w:val="000000"/>
                <w:sz w:val="28"/>
                <w:szCs w:val="28"/>
              </w:rPr>
              <w:t>дільський Прометей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гилів - Подільська автошкола ТСО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илів - Подільське міське комунальне підприємство «Водокана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Могилів - Подільське міське комунальне підприємство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</w:rPr>
              <w:t>Комбінат комунальних підприємств</w:t>
            </w:r>
            <w:r>
              <w:rPr>
                <w:color w:val="000000"/>
                <w:sz w:val="28"/>
                <w:szCs w:val="28"/>
                <w:lang w:val="ru-RU"/>
              </w:rPr>
              <w:t>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.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СО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color w:val="000000"/>
                <w:sz w:val="28"/>
                <w:szCs w:val="28"/>
              </w:rPr>
              <w:t>Могилів-Подільські електричні мережі</w:t>
            </w:r>
            <w:r>
              <w:rPr>
                <w:color w:val="000000"/>
                <w:sz w:val="28"/>
                <w:szCs w:val="28"/>
                <w:lang w:val="ru-RU"/>
              </w:rPr>
              <w:t>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  <w:r>
              <w:rPr>
                <w:lang w:eastAsia="uk-UA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еруючий справами виконкому                                                                    Володимир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00:00Z</dcterms:created>
  <dc:creator>Костін</dc:creator>
  <dc:description/>
  <cp:keywords/>
  <dc:language>en-US</dc:language>
  <cp:lastModifiedBy>Admin</cp:lastModifiedBy>
  <cp:lastPrinted>2021-01-21T14:34:00Z</cp:lastPrinted>
  <dcterms:modified xsi:type="dcterms:W3CDTF">2021-02-01T07:16:00Z</dcterms:modified>
  <cp:revision>12</cp:revision>
  <dc:subject/>
  <dc:title>Таємно</dc:title>
</cp:coreProperties>
</file>