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eastAsia="Times New Roman"/>
          <w:b/>
          <w:color w:val="000000"/>
          <w:lang w:val="uk-UA"/>
        </w:rPr>
        <w:t xml:space="preserve">                                                             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Times New Roman"/>
          <w:b/>
          <w:color w:val="000000"/>
          <w:lang w:val="uk-UA"/>
        </w:rPr>
        <w:t xml:space="preserve"> </w:t>
      </w:r>
      <w:r>
        <w:rPr>
          <w:rFonts w:eastAsia="Times New Roman"/>
          <w:b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58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ід 30.12.2020р.                                                           м. Могилів - Подільськи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фінансового плану на 2021 рік комунального некомерційного підприємства «Могилів-Подільська окружна лікарня інтенсивного лікування» Могилів-Подільської міської рад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left"/>
        <w:rPr>
          <w:szCs w:val="28"/>
          <w:lang w:val="uk-UA"/>
        </w:rPr>
      </w:pPr>
      <w:r>
        <w:rPr>
          <w:color w:val="000000"/>
          <w:lang w:val="uk-UA"/>
        </w:rPr>
        <w:t xml:space="preserve">Відповідно до </w:t>
      </w:r>
      <w:r>
        <w:rPr>
          <w:lang w:val="uk-UA"/>
        </w:rPr>
        <w:t>ст.ст. 28, 32, 52</w:t>
      </w:r>
      <w:r>
        <w:rPr>
          <w:color w:val="000000"/>
          <w:lang w:val="uk-UA"/>
        </w:rPr>
        <w:t xml:space="preserve"> Закону України «Про місцеве самоврядування в Україні»</w:t>
      </w:r>
      <w:r>
        <w:rPr>
          <w:szCs w:val="28"/>
          <w:lang w:val="uk-UA"/>
        </w:rPr>
        <w:t>, наказом Міністерства економічного розвитку і торгівлі України від 02.03.2015р. №205 «Про затвердження порядку складання, затвердження та контролю виконання фінансового плану суб’єкта господарювання державного сектору економіки», Статутом комунального некомерційного підприємства «Могилів - Подільська окружна лікарня інтенсивного лікування» Могилів - Подільської міської ради, з метою розвитку вторинної медичної допомоги,-</w:t>
      </w:r>
    </w:p>
    <w:p>
      <w:pPr>
        <w:pStyle w:val="Normal"/>
        <w:ind w:firstLine="708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284" w:hanging="284"/>
        <w:contextualSpacing/>
        <w:jc w:val="left"/>
        <w:rPr/>
      </w:pPr>
      <w:r>
        <w:rPr>
          <w:szCs w:val="28"/>
          <w:lang w:val="uk-UA"/>
        </w:rPr>
        <w:t>Затвердити фінансовий план комунального некомерційного підприємства «Могилів - Подільська окружна лікарня інтенсивного лікування» Могилів - Подільської міської ради на 2021 рік згідно з додатк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left"/>
        <w:rPr>
          <w:szCs w:val="28"/>
          <w:lang w:val="uk-UA"/>
        </w:rPr>
      </w:pPr>
      <w:r>
        <w:rPr>
          <w:szCs w:val="28"/>
          <w:lang w:val="uk-UA"/>
        </w:rPr>
        <w:t>Відповідальність за виконання показників фінансового плану на 2021 рік покласти на директора КНП «Могилів - Подільська окружна лікарня інтенсивного лікування» Могилів - Подільської міської ради Чепелюка В.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426" w:hanging="426"/>
        <w:contextualSpacing/>
        <w:jc w:val="left"/>
        <w:rPr>
          <w:szCs w:val="28"/>
          <w:lang w:val="uk-UA"/>
        </w:rPr>
      </w:pPr>
      <w:r>
        <w:rPr>
          <w:szCs w:val="28"/>
          <w:lang w:val="uk-UA"/>
        </w:rPr>
        <w:t>Фінансовий план на 2021 рік затвердити на сесії міської ради.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left"/>
        <w:rPr>
          <w:color w:val="000000"/>
          <w:szCs w:val="28"/>
          <w:lang w:val="uk-UA" w:eastAsia="uk-UA"/>
        </w:rPr>
      </w:pPr>
      <w:r>
        <w:rPr>
          <w:rStyle w:val="Emphasis"/>
          <w:rFonts w:cs="Times New Roman"/>
          <w:b w:val="false"/>
          <w:i w:val="false"/>
          <w:szCs w:val="28"/>
          <w:lang w:val="uk-UA"/>
        </w:rPr>
        <w:t xml:space="preserve">Контроль за виконанням даного рішення покласти на </w:t>
      </w:r>
      <w:r>
        <w:rPr>
          <w:szCs w:val="28"/>
          <w:lang w:val="uk-UA"/>
        </w:rPr>
        <w:t>першого заступника міського голови Безмещука П.О..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  <w:t xml:space="preserve">           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</w:t>
      </w:r>
      <w:r>
        <w:rPr>
          <w:color w:val="000000"/>
          <w:lang w:val="uk-UA"/>
        </w:rPr>
        <w:t>Міський голова                                                     Геннадій ГЛУХМАНЮ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ind w:left="-426" w:firstLine="426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від 30.12.2020 року №35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/>
          </w:tcPr>
          <w:tbl>
            <w:tblPr>
              <w:tblW w:w="10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850"/>
              <w:gridCol w:w="608"/>
              <w:gridCol w:w="526"/>
              <w:gridCol w:w="176"/>
              <w:gridCol w:w="958"/>
              <w:gridCol w:w="318"/>
              <w:gridCol w:w="675"/>
              <w:gridCol w:w="992"/>
              <w:gridCol w:w="1026"/>
              <w:gridCol w:w="142"/>
              <w:gridCol w:w="992"/>
            </w:tblGrid>
            <w:tr>
              <w:trPr>
                <w:trHeight w:val="375" w:hRule="atLeast"/>
              </w:trPr>
              <w:tc>
                <w:tcPr>
                  <w:tcW w:w="3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</w:r>
                </w:p>
              </w:tc>
              <w:tc>
                <w:tcPr>
                  <w:tcW w:w="145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</w:r>
                </w:p>
              </w:tc>
              <w:tc>
                <w:tcPr>
                  <w:tcW w:w="5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</w:r>
                </w:p>
              </w:tc>
              <w:tc>
                <w:tcPr>
                  <w:tcW w:w="99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</w:r>
                </w:p>
              </w:tc>
              <w:tc>
                <w:tcPr>
                  <w:tcW w:w="20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>Проект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>x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</w:r>
                </w:p>
              </w:tc>
              <w:tc>
                <w:tcPr>
                  <w:tcW w:w="145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</w:r>
                </w:p>
              </w:tc>
              <w:tc>
                <w:tcPr>
                  <w:tcW w:w="5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</w:r>
                </w:p>
              </w:tc>
              <w:tc>
                <w:tcPr>
                  <w:tcW w:w="99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</w:r>
                </w:p>
              </w:tc>
              <w:tc>
                <w:tcPr>
                  <w:tcW w:w="20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>Уточнений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</w:r>
                </w:p>
              </w:tc>
              <w:tc>
                <w:tcPr>
                  <w:tcW w:w="145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</w:r>
                </w:p>
              </w:tc>
              <w:tc>
                <w:tcPr>
                  <w:tcW w:w="5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</w:r>
                </w:p>
              </w:tc>
              <w:tc>
                <w:tcPr>
                  <w:tcW w:w="99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</w:r>
                </w:p>
              </w:tc>
              <w:tc>
                <w:tcPr>
                  <w:tcW w:w="20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Змінений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</w:r>
                </w:p>
              </w:tc>
              <w:tc>
                <w:tcPr>
                  <w:tcW w:w="145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</w:r>
                </w:p>
              </w:tc>
              <w:tc>
                <w:tcPr>
                  <w:tcW w:w="5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</w:r>
                </w:p>
              </w:tc>
              <w:tc>
                <w:tcPr>
                  <w:tcW w:w="99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</w:r>
                </w:p>
              </w:tc>
              <w:tc>
                <w:tcPr>
                  <w:tcW w:w="315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459" w:hanging="0"/>
                    <w:jc w:val="center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зробити позначку "Х"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b/>
                      <w:b/>
                      <w:color w:val="538DD5"/>
                      <w:sz w:val="24"/>
                    </w:rPr>
                  </w:pPr>
                  <w:r>
                    <w:rPr>
                      <w:rFonts w:eastAsia="Times New Roman"/>
                      <w:b/>
                      <w:sz w:val="24"/>
                    </w:rPr>
                    <w:t>Рік - 2021</w:t>
                  </w:r>
                </w:p>
              </w:tc>
              <w:tc>
                <w:tcPr>
                  <w:tcW w:w="145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> 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> </w:t>
                  </w:r>
                </w:p>
              </w:tc>
              <w:tc>
                <w:tcPr>
                  <w:tcW w:w="315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Коди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723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Назва підприємства -  КНП «Могилів – Подільська окружна лікарня інтенсивного лікування» Могилів  - Подільської міської ради</w:t>
                  </w:r>
                </w:p>
              </w:tc>
              <w:tc>
                <w:tcPr>
                  <w:tcW w:w="20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 xml:space="preserve">за ЄДРПОУ 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0198259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3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Організаційно - правова форма  - комунальне підприємство</w:t>
                  </w:r>
                </w:p>
              </w:tc>
              <w:tc>
                <w:tcPr>
                  <w:tcW w:w="20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>за КОПФГ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Територія – м. Могилів -  Подільський</w:t>
                  </w:r>
                </w:p>
              </w:tc>
              <w:tc>
                <w:tcPr>
                  <w:tcW w:w="3118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 </w:t>
                  </w:r>
                </w:p>
              </w:tc>
              <w:tc>
                <w:tcPr>
                  <w:tcW w:w="20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>за КОАТУУ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05104000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Орган державного управління – Могилів - Подільська міська рада</w:t>
                  </w:r>
                </w:p>
              </w:tc>
              <w:tc>
                <w:tcPr>
                  <w:tcW w:w="3118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 </w:t>
                  </w:r>
                </w:p>
              </w:tc>
              <w:tc>
                <w:tcPr>
                  <w:tcW w:w="20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>за СПОДУ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0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 xml:space="preserve">Галузь - охорона здоров'я    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 </w:t>
                  </w:r>
                </w:p>
              </w:tc>
              <w:tc>
                <w:tcPr>
                  <w:tcW w:w="20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>за ЗКГНГ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85.11.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 xml:space="preserve">Вид економічної діяльності - діяльність лікарняних закладів   </w:t>
                  </w:r>
                </w:p>
              </w:tc>
              <w:tc>
                <w:tcPr>
                  <w:tcW w:w="3118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 </w:t>
                  </w:r>
                </w:p>
              </w:tc>
              <w:tc>
                <w:tcPr>
                  <w:tcW w:w="20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 xml:space="preserve">за КВЕД  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86.1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538DD5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Одиниця виміру - тис. грн.</w:t>
                  </w:r>
                </w:p>
              </w:tc>
              <w:tc>
                <w:tcPr>
                  <w:tcW w:w="3118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538DD5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color w:val="538DD5"/>
                      <w:sz w:val="24"/>
                      <w:lang w:val="uk-UA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 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Форма власності - комунальна</w:t>
                  </w:r>
                </w:p>
              </w:tc>
              <w:tc>
                <w:tcPr>
                  <w:tcW w:w="3118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 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3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Місцезнаходження - 24000, Вінницька область, м . Могилів - Подільський, вул. Полтавська 89/2</w:t>
                  </w:r>
                </w:p>
              </w:tc>
              <w:tc>
                <w:tcPr>
                  <w:tcW w:w="20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82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Телефон - 043376505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Прізвище та ініціали керівника Чепелюк В.І.</w:t>
                  </w:r>
                </w:p>
              </w:tc>
              <w:tc>
                <w:tcPr>
                  <w:tcW w:w="3118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> </w:t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0" w:hanging="0"/>
                    <w:jc w:val="left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82" w:type="dxa"/>
                  <w:gridSpan w:val="1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lang w:val="uk-UA"/>
                    </w:rPr>
                    <w:t xml:space="preserve">              </w:t>
                  </w:r>
                  <w:r>
                    <w:rPr>
                      <w:rFonts w:eastAsia="Times New Roman"/>
                      <w:b/>
                      <w:bCs/>
                      <w:sz w:val="24"/>
                    </w:rPr>
                    <w:t xml:space="preserve">ФІНАНСОВИЙ ПЛАН ПІДПРИЄМСТВА НА  </w:t>
                  </w:r>
                  <w:r>
                    <w:rPr>
                      <w:rFonts w:eastAsia="Times New Roman"/>
                      <w:b/>
                      <w:bCs/>
                      <w:sz w:val="24"/>
                      <w:u w:val="single"/>
                    </w:rPr>
                    <w:t>2021</w:t>
                  </w:r>
                  <w:r>
                    <w:rPr>
                      <w:rFonts w:eastAsia="Times New Roman"/>
                      <w:b/>
                      <w:bCs/>
                      <w:sz w:val="24"/>
                    </w:rPr>
                    <w:t xml:space="preserve">  рік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Найменування показника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 xml:space="preserve">Код рядка </w:t>
                  </w:r>
                </w:p>
              </w:tc>
              <w:tc>
                <w:tcPr>
                  <w:tcW w:w="131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Факт минулого року</w:t>
                  </w:r>
                </w:p>
              </w:tc>
              <w:tc>
                <w:tcPr>
                  <w:tcW w:w="127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Плановий рік  (усього)</w:t>
                  </w:r>
                </w:p>
              </w:tc>
              <w:tc>
                <w:tcPr>
                  <w:tcW w:w="3827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У тому числі за кварталами планового року</w:t>
                  </w:r>
                </w:p>
              </w:tc>
            </w:tr>
            <w:tr>
              <w:trPr>
                <w:trHeight w:val="796" w:hRule="atLeast"/>
              </w:trPr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</w:r>
                </w:p>
              </w:tc>
              <w:tc>
                <w:tcPr>
                  <w:tcW w:w="131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</w:r>
                </w:p>
              </w:tc>
              <w:tc>
                <w:tcPr>
                  <w:tcW w:w="6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 xml:space="preserve">І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 xml:space="preserve">ІІ  </w:t>
                  </w:r>
                </w:p>
              </w:tc>
              <w:tc>
                <w:tcPr>
                  <w:tcW w:w="11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 xml:space="preserve">ІІІ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 xml:space="preserve">ІV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2</w:t>
                  </w:r>
                </w:p>
              </w:tc>
              <w:tc>
                <w:tcPr>
                  <w:tcW w:w="131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5</w:t>
                  </w:r>
                </w:p>
              </w:tc>
              <w:tc>
                <w:tcPr>
                  <w:tcW w:w="6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7</w:t>
                  </w:r>
                </w:p>
              </w:tc>
              <w:tc>
                <w:tcPr>
                  <w:tcW w:w="11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382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4"/>
                      <w:lang w:val="uk-UA"/>
                    </w:rPr>
                    <w:t>I. Формування фінансових результатів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0382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4"/>
                      <w:lang w:val="uk-UA"/>
                    </w:rPr>
                    <w:t>Доходи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Дохід (виручка) від реалізації продукції (товарів, робіт, послуг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70509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 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68 916,5 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23 254,7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       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15 220,7 </w:t>
                  </w:r>
                </w:p>
              </w:tc>
              <w:tc>
                <w:tcPr>
                  <w:tcW w:w="11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   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15 220,7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        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15 220,4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19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Доходи за договорами із Національною службою здоров"я України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1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68312,6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 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66 719,8 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22 705,5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       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14 671,5 </w:t>
                  </w:r>
                </w:p>
              </w:tc>
              <w:tc>
                <w:tcPr>
                  <w:tcW w:w="11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   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14 671,5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        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14 671,3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Доходи від надання платних послуг</w:t>
                  </w:r>
                </w:p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</w:r>
                </w:p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1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 xml:space="preserve">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196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               </w:t>
                  </w: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 xml:space="preserve">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2 196,7 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   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549,2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            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549,2 </w:t>
                  </w:r>
                </w:p>
              </w:tc>
              <w:tc>
                <w:tcPr>
                  <w:tcW w:w="11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        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549,2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             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549,1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4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 xml:space="preserve">Дохід з місцевого бюджету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2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 xml:space="preserve">    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9534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               </w:t>
                  </w: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6 932,1 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3 180,0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            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710,9 </w:t>
                  </w:r>
                </w:p>
              </w:tc>
              <w:tc>
                <w:tcPr>
                  <w:tcW w:w="11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        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468,7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          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2 572,5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Медична субвенці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3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886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 xml:space="preserve">                                    </w:t>
                  </w: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 xml:space="preserve">- 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1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Дохід з місцевого бюджету за цільовими програмами, у т.ч.: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 xml:space="preserve">                                    </w:t>
                  </w: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 xml:space="preserve">- 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1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80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 xml:space="preserve">назва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4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 xml:space="preserve">                                    </w:t>
                  </w: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 xml:space="preserve">- 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1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Інші доходи, у т.ч.: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5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 287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815,7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03,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03,9</w:t>
                  </w:r>
                </w:p>
              </w:tc>
              <w:tc>
                <w:tcPr>
                  <w:tcW w:w="11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03,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04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 xml:space="preserve">        </w:t>
                  </w:r>
                  <w:r>
                    <w:rPr>
                      <w:rFonts w:eastAsia="Times New Roman"/>
                      <w:sz w:val="24"/>
                      <w:lang w:val="uk-UA"/>
                    </w:rPr>
                    <w:t>дохід від операційної оренди активі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5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674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815,7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03,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03,9</w:t>
                  </w:r>
                </w:p>
              </w:tc>
              <w:tc>
                <w:tcPr>
                  <w:tcW w:w="11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03,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04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80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дохід від реалізації необоротних активі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5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80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дохід від отримання благодійних внесків, грантів та дарункі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5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58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80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дохід від організацій, підприємств та фізичних осіб для виконання цільових заході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5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5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80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дохід від реалізації майна (крім нерухомого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5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0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0382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Видатки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Заробітна плат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6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8363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47 827,4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4 073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 307,5</w:t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 307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 139,5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Нарахування на оплату праці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7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220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10 287,9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3 027,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 432,3</w:t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 432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 396,2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Предмети, матеріали, обладнання та інвентар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8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789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1 20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30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300,0</w:t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3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300,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Медикаменти та перев'язувальні матеріал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9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9583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5 081,2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 060,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938,8</w:t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938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 143,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Продукти харчуванн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0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623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70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75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75,0</w:t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75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75,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Оплата послуг (крім комунальних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907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1 00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5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50,0</w:t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5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50,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Видатки на відрядженн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2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84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84,7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2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1,0</w:t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1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0,7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 xml:space="preserve">Оплата комунальних послуг та енергоносіїв, </w:t>
                  </w:r>
                  <w:r>
                    <w:rPr>
                      <w:rFonts w:eastAsia="Times New Roman"/>
                      <w:color w:val="333399"/>
                      <w:sz w:val="24"/>
                      <w:lang w:val="uk-UA"/>
                    </w:rPr>
                    <w:t>у т.ч.</w:t>
                  </w:r>
                  <w:r>
                    <w:rPr>
                      <w:rFonts w:eastAsia="Times New Roman"/>
                      <w:sz w:val="24"/>
                      <w:lang w:val="uk-UA"/>
                    </w:rPr>
                    <w:t>: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3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60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6 704,5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3 123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653,9</w:t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11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 515,9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80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Оплата теплопостачанн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3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3692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3 939,5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 257,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 681,8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80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Оплата водопостачання та водовідведенн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3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632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700,8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96,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33,7</w:t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26,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44,5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80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Оплата електроенергії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3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675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2 064,2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669,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20,2</w:t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85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89,6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80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Оплата природного газу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3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80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Оплата інших енергоносії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3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80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Оплата енергосервісу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36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Окремі заходи по реалізації державних (регіональних) програм, не віднесені до заходів розвитку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Соціальне забезпечення (пільгова пенсія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5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26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227,6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7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7,0</w:t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7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6,6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4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Інші поточні видатк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6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Придбання основного капіталу, у т.ч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7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2416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3 551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3 551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-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Придбання обладнання і предметів довгострокового користуванн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7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0385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2 000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 00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Капітальний ремон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7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Реконструкці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7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031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1 551,0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 551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Інші видатки, у т.ч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8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80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 xml:space="preserve">назва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8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Резервний фон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19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b/>
                      <w:b/>
                      <w:bCs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4"/>
                      <w:lang w:val="uk-UA"/>
                    </w:rPr>
                    <w:t>Усього доході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20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92217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76 664,3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26 638,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16 135,5</w:t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15 893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17 996,9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b/>
                      <w:b/>
                      <w:bCs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4"/>
                      <w:lang w:val="uk-UA"/>
                    </w:rPr>
                    <w:t>Усього видаткі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2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92217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76 664,3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26 638,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16 135,5</w:t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15 893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17 996,9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b/>
                      <w:b/>
                      <w:bCs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4"/>
                      <w:lang w:val="uk-UA"/>
                    </w:rPr>
                    <w:t>Фінансовий результа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22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-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0382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IІ. Розрахунки з бюджетом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Сплата податків та зборів до Державного бюджету України (податкові платежі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0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Сплата податків та зборів до місцевих бюджетів (податкові платежі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02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Інші податки, збори та платежі на користь держав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03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Податкова заборгованість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0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0382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lang w:val="uk-UA"/>
                    </w:rPr>
                    <w:t xml:space="preserve">  </w:t>
                  </w:r>
                  <w:r>
                    <w:rPr>
                      <w:rFonts w:eastAsia="Times New Roman"/>
                      <w:b/>
                      <w:bCs/>
                      <w:sz w:val="24"/>
                      <w:lang w:val="uk-UA"/>
                    </w:rPr>
                    <w:t>III. Інвестиційна діяльність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Доходи від інвестиційної діяльності: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30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Вартість основних засобі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303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81452,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uk-UA"/>
                    </w:rPr>
                    <w:t>81452,8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81452,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81452,8</w:t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81452,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81452,8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0382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4"/>
                      <w:lang w:val="uk-UA"/>
                    </w:rPr>
                    <w:t>IV. Фінансова діяльність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Доходи від фінансової діяльності за зобов’язаннями, у т. ч.: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0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80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 xml:space="preserve">кредити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01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80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позик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01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80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депози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01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 xml:space="preserve">Інші надходження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02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Витрати від фінансової діяльності за зобов’язаннями, у т. ч.: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03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80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 xml:space="preserve">кредити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03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80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позик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03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80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депози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03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Інші витра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0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  <w:t>-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0382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b/>
                      <w:b/>
                      <w:bCs/>
                      <w:sz w:val="24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left"/>
                    <w:rPr>
                      <w:rFonts w:eastAsia="Times New Roman"/>
                      <w:b/>
                      <w:b/>
                      <w:bCs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4"/>
                      <w:lang w:val="uk-UA"/>
                    </w:rPr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lang w:val="uk-UA"/>
                    </w:rPr>
                    <w:t xml:space="preserve">                                                                     </w:t>
                  </w:r>
                  <w:r>
                    <w:rPr>
                      <w:rFonts w:eastAsia="Times New Roman"/>
                      <w:b/>
                      <w:bCs/>
                      <w:sz w:val="24"/>
                      <w:lang w:val="uk-UA"/>
                    </w:rPr>
                    <w:t>V. Звіт про фінансовий стан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Необоротні актив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60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219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219,7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219,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219,7</w:t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219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219,7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Оборотні актив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602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Усього актив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603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219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219,7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219,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219,7</w:t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219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219,7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Дебіторська заборгованість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60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Кредиторська заборгованість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605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0382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lang w:val="uk-UA"/>
                    </w:rPr>
                    <w:t xml:space="preserve">                                                                      </w:t>
                  </w:r>
                  <w:r>
                    <w:rPr>
                      <w:rFonts w:eastAsia="Times New Roman"/>
                      <w:b/>
                      <w:bCs/>
                      <w:sz w:val="24"/>
                      <w:lang w:val="uk-UA"/>
                    </w:rPr>
                    <w:t xml:space="preserve">VI. Дані про персонал </w:t>
                  </w:r>
                </w:p>
                <w:p>
                  <w:pPr>
                    <w:pStyle w:val="Normal"/>
                    <w:jc w:val="left"/>
                    <w:rPr>
                      <w:rFonts w:eastAsia="Times New Roman"/>
                      <w:b/>
                      <w:b/>
                      <w:bCs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24"/>
                      <w:lang w:val="uk-U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>Штатна</w:t>
                  </w:r>
                </w:p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sz w:val="24"/>
                      <w:lang w:val="uk-UA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  <w:lang w:val="uk-UA"/>
                    </w:rPr>
                    <w:t>чисельність працівникі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70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73,7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73,75</w:t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73,7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73,75</w:t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73,7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473,7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9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Times New Roman"/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10241" w:leader="none"/>
              </w:tabs>
              <w:autoSpaceDE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руючий справами виконкому</w:t>
              <w:tab/>
              <w:tab/>
              <w:t xml:space="preserve">     Володимир ВЕРБОВ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SimSun;宋体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SimSun;宋体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Cs w:val="28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20:00Z</dcterms:created>
  <dc:creator>Tanya</dc:creator>
  <dc:description/>
  <cp:keywords/>
  <dc:language>en-US</dc:language>
  <cp:lastModifiedBy>Admin</cp:lastModifiedBy>
  <cp:lastPrinted>2021-01-28T14:34:00Z</cp:lastPrinted>
  <dcterms:modified xsi:type="dcterms:W3CDTF">2021-02-01T07:10:00Z</dcterms:modified>
  <cp:revision>15</cp:revision>
  <dc:subject/>
  <dc:title/>
</cp:coreProperties>
</file>