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2.2020р.                                                           м. Могилів -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еруючись ст.ст. 30, 40 Закону України “Про місцеве самоврядування в Україні” , ст.ст.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spacing w:lineRule="atLeast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spacing w:lineRule="auto" w:line="240" w:before="0" w:after="0"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___________________, склад сім’ї - 3 чоловіка, в тому числі дружині – ______________, сину - ________________ на житлову 1 кімнатну квартиру №___, по вул. Вокзальній, ____, загальною площею 36,5 кв.м, відновною вартістю 6,6 грн, при розрахунку санітарної норми безоплатної передачі загальної площі житла 73 кв.м, з наданням житлових чеків на суму 6,6 грн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__________________, склад сім’ї - 3 чоловіка, в тому числі доньці – _____________, онуку – _______________ на житлову 1 кімнатну квартиру №___, по вул. Коцюбинського, ___, загальною площею 37,0 кв.м, відновною вартістю 6,66 грн, при розрахунку санітарної норми безоплатної передачі загальної площі житла 73 кв.м, з наданням  житлових чеків на суму 6,48 гр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их квартир: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, передбаченими Земельним кодексом України.</w:t>
      </w:r>
      <w:bookmarkStart w:id="0" w:name="_GoBack"/>
      <w:bookmarkEnd w:id="0"/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справами виконкому Вербового В.В.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13:00Z</dcterms:created>
  <dc:creator>JKG-6-2</dc:creator>
  <dc:description/>
  <cp:keywords/>
  <dc:language>en-US</dc:language>
  <cp:lastModifiedBy>Admin</cp:lastModifiedBy>
  <cp:lastPrinted>2021-01-22T11:51:00Z</cp:lastPrinted>
  <dcterms:modified xsi:type="dcterms:W3CDTF">2021-02-01T07:07:00Z</dcterms:modified>
  <cp:revision>6</cp:revision>
  <dc:subject/>
  <dc:title>ПРОЕКТ</dc:title>
</cp:coreProperties>
</file>