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  <w:color w:val="000000"/>
          <w:lang w:val="uk-UA"/>
        </w:rPr>
        <w:t xml:space="preserve">                                                               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uk-U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5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12.2020р.                                                           м. Могилів-Поділь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надання дозволу на виготовлення проектно - 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color w:val="000000"/>
          <w:lang w:val="uk-UA"/>
        </w:rPr>
        <w:t xml:space="preserve">Керуючись ст.30 Закону України «Про місцеве самоврядування в Україні»,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ст.319 Цивільного кодексу України, п.6 ст.26 Закону України «Про житлово - комунальні послуги», ч.1 ст.24 Закону України «Про теплопостачання», </w:t>
      </w:r>
      <w:r>
        <w:rPr>
          <w:lang w:val="uk-UA"/>
        </w:rPr>
        <w:t>враховуючи рішення міжвідомчої комісії виконавчого комітету Могилів - Подільської міської ради з розгляду питань пов’язаних з надання дозволів на влаштування індивідуального опалення від 18.12.2020р. №39 -20,-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</w:t>
      </w: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. Надати дозвіл на виготовлення проектно - кошторисної документації </w:t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 встановлення індивідуального опалення в квартирах наступних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громадян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23"/>
        <w:gridCol w:w="1134"/>
        <w:gridCol w:w="1560"/>
        <w:gridCol w:w="850"/>
        <w:gridCol w:w="709"/>
        <w:gridCol w:w="709"/>
        <w:gridCol w:w="850"/>
      </w:tblGrid>
      <w:tr>
        <w:trPr>
          <w:cantSplit w:val="true"/>
        </w:trPr>
        <w:tc>
          <w:tcPr>
            <w:tcW w:w="688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1288" w:hanging="128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узнецовій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кторії Андріївн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тави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</w:t>
            </w:r>
          </w:p>
        </w:tc>
      </w:tr>
      <w:tr>
        <w:trPr>
          <w:cantSplit w:val="true"/>
        </w:trPr>
        <w:tc>
          <w:tcPr>
            <w:tcW w:w="688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Онуфрієву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митру Павлович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тави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1</w:t>
            </w:r>
          </w:p>
        </w:tc>
      </w:tr>
      <w:tr>
        <w:trPr>
          <w:cantSplit w:val="true"/>
        </w:trPr>
        <w:tc>
          <w:tcPr>
            <w:tcW w:w="68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288" w:hanging="1288"/>
              <w:rPr>
                <w:rFonts w:ascii="Calibri" w:hAnsi="Calibri" w:eastAsia="Batang;바탕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Ісікову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еннадію Миколайович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лощ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обор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2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4" w:hanging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Громадянам за списком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о початку проектних робіт отримати технічні умови на проектування 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i/>
          <w:color w:val="000000"/>
          <w:lang w:val="uk-UA"/>
        </w:rPr>
        <w:t xml:space="preserve">       </w:t>
      </w:r>
      <w:r>
        <w:rPr>
          <w:i/>
          <w:color w:val="000000"/>
          <w:lang w:val="uk-UA"/>
        </w:rPr>
        <w:t>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мовити проектно - кошторисну документацію на встановлення 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67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індивідуального опалення в квартирі у суб’єкта господарювання, який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відповідно до законодавства має право виконувати такі робо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укласти угоду із суб’єктом господарювання, який відповідно до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законодавства має право здійснювати монтаж газового (електричного)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самостійно установку, перестановку, ремонт, заміну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газових приладі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відключення приміщень від внутрішньоквартирних мереж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самостійно від’єднання приладів опалення від мереж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оронити проводити відключення приміщень від внутрішньоквартирних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роводити від’єднання приладів опалення в квартирі від мереж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left="426" w:hanging="0"/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left="42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езпечувати нормальне функціонування внутрішньобудинкової системи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безпечувати представнику виконавця послуг з централізованого 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теплопостачання та представнику балансоутримувача будинку можливість 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доступу до транзитних трубопроводів відповідно до порядку їх технічного 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огляду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даного рішення покласти на першого заступник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го голови Безмещука П.О.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Міський голова                                                   Геннадій ГЛУХМАНЮК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8:00Z</dcterms:created>
  <dc:creator>Vladimir Mostovik</dc:creator>
  <dc:description/>
  <cp:keywords/>
  <dc:language>en-US</dc:language>
  <cp:lastModifiedBy>Admin</cp:lastModifiedBy>
  <cp:lastPrinted>2021-01-26T11:14:00Z</cp:lastPrinted>
  <dcterms:modified xsi:type="dcterms:W3CDTF">2021-02-01T07:03:00Z</dcterms:modified>
  <cp:revision>181</cp:revision>
  <dc:subject/>
  <dc:title/>
</cp:coreProperties>
</file>