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>.12.2020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оботу юридичного відділ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парату Могилів - Подільської міської ради та виконко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20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"Про місцеве самоврядування в Україні", заслухавши звіт начальника юридичного відділу апарату Могилів -Подільської міської ради та виконкому Покими І.О. про роботу юридичного відділу  апарату Могилів - Подільської міської ради та виконкому за 2020 рік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начальника юридичного відділу апарату Могилів-Подільської міської ради та виконкому Покими І.О. про роботу юридичного відділу  апарату Могилів - Подільської міської ради та виконкому за 2020 рік взяти до відома згідно з додатком, що додаєть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ішення покласти на керую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равами виконкому Вербового В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Геннадій  ГЛУХМ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30.12.2020 року №353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віт про роботу юридичного відділу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парату Могилів - Подільської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ї ради та виконко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20 рік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воїй діяльності юридичний відділ апарату Могилів-Подільської міської ради та виконкому (далі – Відділ) керується Конституцією України та законами України, постановами Верховної Ради України, указами і розпорядженнями Президента України, постановами і розпорядженнями Кабінету Міністрів України, рішеннями міської ради та її виконавчого комітету, розпорядженнями міського голови, Положенням та іншими нормативними актам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організації та методики ведення правової роботи Відділ керується рекомендаціями юридичних служб Верховної Ради України, Кабінету Міністрів України, наказами та рекомендаціями Міністерства юстиції України.</w:t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Згідно Положення про юридичний відділ апарату Могилів-Подільської міської ради та виконкому, юридичний відділ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організовує та бере участь у забезпеченні реалізації державної правової політики у роботі виконавчих органів ради, захист їх законних інтересів;</w:t>
        <w:br/>
        <w:t>- забезпечує правильне застосування законодавства міською радою та її виконавчими органами, інформує міського голову, секретаря ради про необхідність вжиття заходів щодо зміни, призупинення або скасування актів, прийнятих з порушенням законодавств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разом з відповідними управліннями, відділами та службами міської ради узагальнює практику застосування законодавства, готує пропозиції щодо вдосконалення його застосування в практичній роботі;</w:t>
        <w:br/>
        <w:t>- перевіряє відповідність чинному законодавству України проєктів рішень міської ради, виконавчого комітету міської ради, розпоряджень міського голови, наказів керівників виконавчих органів міської ради, здійснює правову експертизу нормативно-правових актів, візує їх при наявності віз керівників відповідних виконавчих органів міської ради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представляє у встановленому законодавством порядку інтереси міської ради та її виконавчих органів, а також міського голови в судах та інших органах під час розгляду правових питань і спорів;</w:t>
        <w:br/>
        <w:t>- готує проєкти розпорядчих актів міської ради, її виконавчих органів і міського голови, в тому числі нормативного характеру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ує пропозиції виконавчому комітету міської ради щодо вжиття заходів зі зміни чи скасування наказів керівників виконавчих органів міської ради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надає правову допомогу депутатам та постійним комісіям міської ради, посадовим особам виконавчих органів міської ради; за зверненнями депутатів та постійних комісій міської ради надає правові висновки до проєктів рішень та пропозиції з інших питань, віднесених до компетенції міської ради;</w:t>
        <w:br/>
        <w:t>- організовує і веде позовну роботу міської ради та її виконавчого комітету, дає правову оцінку претензіям, що пред’явлені виконавчим органам ради у зв’язку з порушенням їх майнових прав і законних інтересів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дає правову оцінку проєктам господарських та інших договорів, що укладаються міським головою від імені міської ради та її виконавчих органів;</w:t>
        <w:br/>
        <w:t>- сприяє своєчасному вжиттю заходів за актами прокурорського реагування, рішеннями, постановами і ухвалами судів, відповідними документами інших правоохоронних і контролюючих органі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роботу, пов’язану із підвищенням рівня правових знань працівників виконавчих органів міської ради, сприяє вивченню чинного законодавства роз’яснює, існуючу практику його застосування, проводить консультації з правових питань;</w:t>
        <w:br/>
        <w:t>- здійснює розгляд звернень громадян та прийом громадян з правових питань згідно зі встановленим графі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глядає за дорученням міського голови, його заступників, секретаря ради звернення фізичних та юридичних осіб з питань, що відносяться до компетенції Відділу і вносить пропозиції щодо вирішення порушених питань;</w:t>
        <w:br/>
        <w:t>- здійснює інші повноваження, покладені на Відділ відповідно до чинного законодав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до затвердженого штатного розкладу до відділу входять посади: начальник відділу - 1 штатна одиниця, головний спеціаліст - 1 штатна одиниця, провідний спеціаліст - 1 штатна одиниц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, крім вищезазначених функцій, здійснює розробку нормативно-правових актів та проводить експертизу всіх актів розроблених іншими структурними підрозділами міської ради та її виконавчого комітету, приймає участь у підготовці та укладенні договорів (контрактів), надає правову оцінку їх проєктам, сприяє своєчасному вжиттю заходів за рішеннями, ухвалами, окремими ухвалами судів, відповідними документами правоохоронних і контролюючих органі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підготовки проєктів рішень - за 12 місяців 2020 року працівниками юридичного відділу перевірено на відповідність чинному законодавству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68 проєктів рішень виконавчого комітету, 289 розпоряджень міського голови та 162 проєктів рішень сесії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тягом 2020 року працівники юридичного відділу постійно надавали усні консультації і роз’яснення з правових питань громадянам за їх зверненн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питання, порушені заявниками, стосуються оформлення спадкування, змін до чинного законодавства, захисту майнових прав дітей, питань опіки та піклування, житлових, земельних питань тощ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ами юридичного відділу за дорученням міського голови розглядаються письмові звернення громадян, підприємств, організацій, готуються проєкти відповідей на них. Протягом звітного періоду здійснювалися роз'яснення чинного законодавства, а також надавалися відповіді на проблемні питання громадя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12 місяців 2020р. до юридичного відділу (станом на 23.12.2020р.) надійшло 755 листів від громадян, установ, підприємств, організацій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головного спеціаліста юридичного відділу покладено обов'язки секретаря адміністративної комісії при виконавчому комітеті Могилів-Подільської міської ради. За звітний період в 2020р. (станом на 23.12.2020р.) адміністративною комісією бул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то 47 адміністративних справ, накладено стягнень у вигляді штрафів на суму 16966,00 грн, добровільно сплачено штрафів правопорушниками на суму 13294,00 грн, які надходять до місцевого бюджету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и, за якими добровільно штраф не сплачено, направляються до органів державної виконавчої служби, одночасно здійснюється контроль за примусовим виконанням постанов цими органам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овідного спеціаліста юридичного відділу покладено обов’язки уповноваженої особи з публічних закупівель. Протягом  року проведено близько 170 процедур закупівель з використанням електронної системи «Прозорро» з них 7 проведено на конкурентній основі, у формі аукціон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дозволило заощадити понад 180 000 грн бюджетних коштів. Проводиться постійна робота по аналізу та звітності закупівель, які проводяться структурними підрозділами міської ради та комунальними підприємствами міської ради.</w:t>
      </w:r>
    </w:p>
    <w:p>
      <w:pPr>
        <w:pStyle w:val="Rvps2"/>
        <w:shd w:fill="FFFFFF" w:val="clear"/>
        <w:spacing w:before="0" w:after="0"/>
        <w:ind w:firstLine="45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Юридичним відділом постійно здійснюється </w:t>
      </w:r>
      <w:r>
        <w:rPr>
          <w:color w:val="333333"/>
          <w:sz w:val="28"/>
          <w:szCs w:val="28"/>
          <w:lang w:val="uk-UA"/>
        </w:rPr>
        <w:t>надання методичної та консультаційної допомоги з питань додержання законодавства щодо запобігання корупції;</w:t>
      </w:r>
      <w:bookmarkStart w:id="1" w:name="n29"/>
      <w:bookmarkEnd w:id="1"/>
      <w:r>
        <w:rPr>
          <w:color w:val="333333"/>
          <w:sz w:val="28"/>
          <w:szCs w:val="28"/>
          <w:lang w:val="uk-UA"/>
        </w:rPr>
        <w:t xml:space="preserve"> здійснення заходів з виявлення конфлікту інтересів, сприяння його врегулюванню, інформування керівника відповідального суб’єкта та Національного агентства про виявлення конфлікту інтересів та заходи, вжиті для його врегулювання;</w:t>
      </w:r>
      <w:bookmarkStart w:id="2" w:name="n30"/>
      <w:bookmarkEnd w:id="2"/>
      <w:r>
        <w:rPr>
          <w:color w:val="333333"/>
          <w:sz w:val="28"/>
          <w:szCs w:val="28"/>
          <w:lang w:val="uk-UA"/>
        </w:rPr>
        <w:t xml:space="preserve"> перевірка факту подання суб’єктами декларування декларацій та повідомлення Національного агентства про випадки неподання чи несвоєчасного подання таких декларацій у визначеному відповідно </w:t>
      </w:r>
      <w:r>
        <w:rPr>
          <w:color w:val="000000"/>
          <w:sz w:val="28"/>
          <w:szCs w:val="28"/>
          <w:lang w:val="uk-UA"/>
        </w:rPr>
        <w:t>до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</w:t>
        </w:r>
      </w:hyperlink>
      <w:r>
        <w:rPr>
          <w:color w:val="000000"/>
          <w:sz w:val="28"/>
          <w:szCs w:val="28"/>
          <w:lang w:val="uk-UA"/>
        </w:rPr>
        <w:t> порядку</w:t>
      </w:r>
      <w:r>
        <w:rPr>
          <w:color w:val="333333"/>
          <w:sz w:val="28"/>
          <w:szCs w:val="28"/>
          <w:lang w:val="uk-UA"/>
        </w:rPr>
        <w:t>;</w:t>
      </w:r>
      <w:bookmarkStart w:id="3" w:name="n31"/>
      <w:bookmarkEnd w:id="3"/>
      <w:r>
        <w:rPr>
          <w:color w:val="333333"/>
          <w:sz w:val="28"/>
          <w:szCs w:val="28"/>
          <w:lang w:val="uk-UA"/>
        </w:rPr>
        <w:t xml:space="preserve"> здійснення контролю за дотриманням антикорупційного законодавства, у тому числі розгляд повідомлень про порушення вимог Закону, у тому числі на підвідомчих підприємствах, в установах та організаціях;</w:t>
      </w:r>
      <w:bookmarkStart w:id="4" w:name="n33"/>
      <w:bookmarkStart w:id="5" w:name="n32"/>
      <w:bookmarkEnd w:id="4"/>
      <w:bookmarkEnd w:id="5"/>
      <w:r>
        <w:rPr>
          <w:color w:val="333333"/>
          <w:sz w:val="28"/>
          <w:szCs w:val="28"/>
          <w:lang w:val="uk-UA"/>
        </w:rPr>
        <w:t xml:space="preserve"> інформування керівника відповідального суб’єкта, Національного агентства, інших спеціально уповноважених суб’єктів у сфері протидії корупції про факти порушення законодавства у сфері запобігання і протидії корупції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вітний період 2020 року працівники юридичного відділу представляли інтереси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2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удових провадженнях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критих у звітному період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розпочатих у попередні періоди, у тому числі апеляційних та касаційних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еріали кожної судової справи ретельно аналізуються, вивчаються правові позиції суду та сторін у справі, готуються відповідні письмові пояснення, відзиви, заперечення, скарги, які долучаються до матеріалів спра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а працівників юридичного відділу пов'язана з відрядженнями до судів, розташованих у м. Вінниця. За 2020р. (станом на 23.12.2020р.) забезпечено участь у проведенні 8 засідань у судах першої та апеляційної інстанції м. Вінниці. Більшість судових процесів відкладаються за ініціативою суду чи сторін по справі, з метою попередження розповсюдження інфекційних захворювань, у тому числі і викликаних коронавірусною інфекцією COVID-19, беручи до уваги приписи Указу Президента України від 13 березня 2020 року №87/2020 «Про рішення Ради національної безпеки і оборони України від 13 березня 2020 року «Про невідкладні заходи щодо забезпечення національної безпеки в умовах спалаху гострої респіраторної хвороби COVID-19, спричиненої коронавірусом SARS-CoV-2», постанови Кабінету Міністрів Украї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1 березня 2020 року №211 «Про запобігання поширенню на території України коронавірусу COVID-19», Закону України "Про захист насе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інфекційних хвороб"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цівники юридичного відділу входять до складу численних постійних комісій, створених у міській раді та її підрозділах, зокрема: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 - сиріт, дітей, позбавлених батьківського піклування, осіб з їх числа, земельної комісії, спостережної комісії, комісії з питань виявлення та запобігання самочинному будівництву, громадської комісії з житлових питань, комісії з питань захисту прав дитини, комісії з питань техногенно - екологічної безпеки та надзвичайних ситуацій, комісії щодо розгляду заяв членів сімей загиблих, осіб з інвалідністю та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 в м. Могилеві-Подільському, а також до складу інших тимчасових комісій, які утворюються у разі потреби для вирішення окремих питань місцевого самоврядуван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й справами виконкому                                     Володимир ВЕРБО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700-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27:00Z</dcterms:created>
  <dc:creator>Пользователь Windows</dc:creator>
  <dc:description/>
  <cp:keywords/>
  <dc:language>en-US</dc:language>
  <cp:lastModifiedBy>Admin</cp:lastModifiedBy>
  <cp:lastPrinted>2021-01-28T16:24:00Z</cp:lastPrinted>
  <dcterms:modified xsi:type="dcterms:W3CDTF">2021-02-01T08:35:00Z</dcterms:modified>
  <cp:revision>3</cp:revision>
  <dc:subject/>
  <dc:title/>
</cp:coreProperties>
</file>