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5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30.12.2020р.                                                           м. Могилів -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робо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омунального підприємства «Муніципальна варт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огилів - Подільської міської ради за 2020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ст.ст. 30, 59 Закону України «Про місцеве самоврядуванн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Україні», заслухавши інформацію начальника комунального підприємства «Муніципальна варта» Бойко С.В. про роботу комунального підприємства «Муніципальна варта» Могилів-Подільської міської ради за 2020 рік,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1. Інформацію начальника комунального підприємства «Муніципальна варта» Могилів - Подільської міської ради Бойко С.В. про робот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мунального підприємства «Муніципальна варта» Могилів - Подільської міської ради за 2020 рік взяти до відома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Начальнику комунального підприємства «Муніципальна варта» Могилів - Подільської міської ради Бойко С.В. постійно проводити роботу для забезпечення прибуткової діяльності і покращення фінансового стану підприємств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Контроль за виконанням даного рішення покласти на першого заступника міського голови Безмещука П.О.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27:00Z</dcterms:created>
  <dc:creator>User</dc:creator>
  <dc:description/>
  <dc:language>en-US</dc:language>
  <cp:lastModifiedBy>Admin</cp:lastModifiedBy>
  <cp:lastPrinted>2021-01-28T12:39:00Z</cp:lastPrinted>
  <dcterms:modified xsi:type="dcterms:W3CDTF">2021-02-01T08:27:00Z</dcterms:modified>
  <cp:revision>2</cp:revision>
  <dc:subject/>
  <dc:title/>
</cp:coreProperties>
</file>