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333399"/>
          <w:szCs w:val="28"/>
          <w:lang w:val="en-US"/>
        </w:rPr>
      </w:pPr>
      <w:r>
        <w:rPr>
          <w:color w:val="333399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51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</w:t>
      </w:r>
      <w:r>
        <w:rPr>
          <w:bCs/>
          <w:lang w:val="uk-UA"/>
        </w:rPr>
        <w:t>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надання паспорту прив’язки 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ст.ст. 31, 52, ч.6 ст.59 Закону України «Про місцеве самоврядування в Україні», ст.28 Закону України «Про регулювання містобудівної діяльності», наказом Міністерства регіонального розвитку, будівництва та житлово - 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розглянувши заяву гр. Шевчук А.В.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 Надати дозвіл гр. Шевчук Альоні Володимирівні на видачу паспорту прив’язки двох тимчасових споруд для провадження підприємницької діяльності  на земельній ділянці по вул. Ставиській, 54б (кадастровий номер – 0510400000:00:004:1374) в місті Могилеві - Подільському Вінницької області, згідно схеми виконаній на топографо - геодезичній основі М 1:500;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технічні умови органу управління житлово - комунального господарства міської ради на зовнішнє освітлення, на благоустрій,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Після встановлення тимчасових споруд подати до виконавчого комітету Могилів - Подільської міської ради заяву про виконання вимог паспорта прив’язки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2:00Z</dcterms:created>
  <dc:creator>Admin</dc:creator>
  <dc:description/>
  <cp:keywords/>
  <dc:language>en-US</dc:language>
  <cp:lastModifiedBy>Admin</cp:lastModifiedBy>
  <cp:lastPrinted>2021-01-28T14:29:00Z</cp:lastPrinted>
  <dcterms:modified xsi:type="dcterms:W3CDTF">2021-02-01T06:59:00Z</dcterms:modified>
  <cp:revision>5</cp:revision>
  <dc:subject/>
  <dc:title/>
</cp:coreProperties>
</file>