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3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>5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30</w:t>
      </w:r>
      <w:r>
        <w:rPr>
          <w:rFonts w:cs="Times New Roman" w:ascii="Times New Roman" w:hAnsi="Times New Roman"/>
          <w:bCs/>
          <w:sz w:val="28"/>
          <w:szCs w:val="28"/>
        </w:rPr>
        <w:t>.12.2020р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   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своєння адреси закінченому будівництвом об’є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40, ч.1. ст.52, ч.6. ст.59 Закону України «Про місцеве самоврядування в Україні», Законом України «Про регулювання містобудівної діяльності», враховуючи рішення 2 сесії Могилів-Подільської міської рад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 скликання від 23.12.2020 року №64 «Про затвердження Акту приймання - передачі та прийняття у комунальну власність Могилів - Подільської міської територіальної громади Могилів - Подільського району закінченого будівництвом об’єкта та індивідуально визначеного майна»,-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ind w:firstLine="85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своїти адресу закінченому будівництвом об’єкту «Бронницька амбулаторія загальної практики сімейної медицини Комунального некомерційного підприємства "Могилів - Подільський районний медичний центр первинної медико - санітарної допомоги" Могилів - Подільської районної ради» (декларація про готовність об’єкта до експлуатації ВН101201120970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24.11.2020 року), розміщеному в селі Бронниця Могилів - Подільського району Вінницької області по вулиці Головній, 94, на земельній ділянці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кадастровим номером 0522681400:04:003:0264, - Вінницька область, Могилів - Подільський район, село Бронниця, вулиця Головна, 94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Безмещука П.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7088" w:leader="none"/>
        </w:tabs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ий голова                                                       Геннадій ГЛУХМАНЮК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142" w:firstLine="70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418" w:right="851" w:gutter="0" w:header="0" w:top="34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11">
    <w:name w:val=" Знак Знак1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Основной текст с отступом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1:39:00Z</dcterms:created>
  <dc:creator>Венёк</dc:creator>
  <dc:description/>
  <cp:keywords/>
  <dc:language>en-US</dc:language>
  <cp:lastModifiedBy>Admin</cp:lastModifiedBy>
  <cp:lastPrinted>2021-01-22T10:46:00Z</cp:lastPrinted>
  <dcterms:modified xsi:type="dcterms:W3CDTF">2021-02-01T06:58:00Z</dcterms:modified>
  <cp:revision>7</cp:revision>
  <dc:subject/>
  <dc:title>ПРОЕКТ</dc:title>
</cp:coreProperties>
</file>