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9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30.12.2020р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розглянувши заяву Вацака В.Г. та директора ТОВ «Блонскі фабрика меблів» Яблонського О.В., -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вихідні дані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гр. Вацаку Владиславу Геннадійовичу на проектування нового будівництва виробничої будівлі по проспекту Незалежності, 152, в місті Могилеві - Подільському Вінницької області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директору ТОВ «Блонскі фабрика меблів» Яблонському Олександру Володимировичу на проектування реконструкції виробничих приміщень по проспекту Незалежності, 128 літ «А», в місті Могилеві - Подільському Вінницької області.</w:t>
      </w:r>
    </w:p>
    <w:p>
      <w:pPr>
        <w:pStyle w:val="TextBody"/>
        <w:jc w:val="left"/>
        <w:rPr/>
      </w:pPr>
      <w:r>
        <w:rPr>
          <w:szCs w:val="28"/>
        </w:rPr>
        <w:tab/>
        <w:t>2. Зобов’язати замовників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4. До виконання будівельних робіт приступити після виконання дозвільних процедур в інспекції Державного архітектурно - 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Cs w:val="24"/>
          <w:lang w:val="uk-UA"/>
        </w:rPr>
        <w:t>3. Контр</w:t>
      </w:r>
      <w:r>
        <w:rPr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Геннадій ГЛУХМА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6:00Z</dcterms:created>
  <dc:creator>Admin</dc:creator>
  <dc:description/>
  <dc:language>en-US</dc:language>
  <cp:lastModifiedBy>Admin</cp:lastModifiedBy>
  <cp:lastPrinted>2021-01-22T11:22:00Z</cp:lastPrinted>
  <dcterms:modified xsi:type="dcterms:W3CDTF">2021-02-01T08:26:00Z</dcterms:modified>
  <cp:revision>2</cp:revision>
  <dc:subject/>
  <dc:title>ПРОЕКТ</dc:title>
</cp:coreProperties>
</file>