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color w:val="000000"/>
          <w:lang w:val="uk-UA"/>
        </w:rPr>
        <w:t xml:space="preserve">                                                              </w:t>
      </w:r>
      <w:r>
        <w:rPr>
          <w:b/>
          <w:color w:val="000000"/>
        </w:rPr>
        <w:t xml:space="preserve">  </w:t>
      </w:r>
      <w:r>
        <w:rPr>
          <w:b/>
          <w:color w:val="000000"/>
          <w:lang w:val="uk-UA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46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 xml:space="preserve">Від </w:t>
      </w:r>
      <w:r>
        <w:rPr>
          <w:bCs/>
          <w:lang w:val="uk-UA"/>
        </w:rPr>
        <w:t>30</w:t>
      </w:r>
      <w:r>
        <w:rPr>
          <w:bCs/>
        </w:rPr>
        <w:t>.12.2020р</w:t>
      </w:r>
      <w:r>
        <w:rPr>
          <w:bCs/>
          <w:lang w:val="uk-UA"/>
        </w:rPr>
        <w:t>.                                                           м. Могилів-Подільський</w:t>
      </w:r>
    </w:p>
    <w:p>
      <w:pPr>
        <w:pStyle w:val="TextBody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затвердження охоронних договорів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на пам’ятки культурної спадщини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ст.23 та ст.6 п.2.11 Закону України «Про охорону культурної спадщини», ст.32, п.б.10 Закону України «Про місцеве самоврядування в Україні»,-</w:t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охоронний договір на пам’ятку культурної спадщини,        № 07-21/1 від 23 листопада 2020 року укладений між Виконавчим комітетом Могилів - Подільської міської ради Вінницької області, в особі міського голови Глухманюка Геннадія Григоровича, з одного боку та управлінням мистецької політики і ресурсів Могилів - Подільської міської ради, в особі начальника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луд Тетяни Володимирівни з другого бо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 Затвердити охоронний договір на пам’ятку культурної спадщини,        № 07-21/2 від 23 листопада 2020 року укладений між Виконавчим комітетом Могилів-Подільської міської ради Вінницької області, в особі міського голови Глухманюка Геннадія Григоровича, з одного боку та управлінням мистецької політики і ресурсів Могилів-Подільської міської ради, в особі начальника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Флуд Тетяни Володимирівни з другого бо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3. Затвердити охоронний договір на пам’ятку культурної спадщини,        № 07-21/3 від 24 листопада 2020 року укладений між Виконавчим комітетом Могилів-Подільської міської ради Вінницької області, в особі міського голови Глухманюка Геннадія Григоровича, з одного боку та управлінням мистецької політики і ресурсів Могилів-Подільської міської ради, в особі начальника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Флуд Тетяни Володимирівни з другого боку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4.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>Міський голова                                                Геннадій ГЛУХМАНЮК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60" w:leader="none"/>
        <w:tab w:val="left" w:pos="6580" w:leader="none"/>
      </w:tabs>
    </w:pPr>
    <w:rPr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21:00Z</dcterms:created>
  <dc:creator>Admin</dc:creator>
  <dc:description/>
  <cp:keywords/>
  <dc:language>en-US</dc:language>
  <cp:lastModifiedBy>Admin</cp:lastModifiedBy>
  <cp:lastPrinted>2020-12-21T15:19:00Z</cp:lastPrinted>
  <dcterms:modified xsi:type="dcterms:W3CDTF">2021-02-01T06:57:00Z</dcterms:modified>
  <cp:revision>7</cp:revision>
  <dc:subject/>
  <dc:title/>
</cp:coreProperties>
</file>