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         </w:t>
      </w: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uk-UA"/>
        </w:rPr>
        <w:t xml:space="preserve">  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szCs w:val="28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4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30</w:t>
      </w:r>
      <w:r>
        <w:rPr>
          <w:bCs/>
          <w:szCs w:val="28"/>
        </w:rPr>
        <w:t>.12.2020р</w:t>
      </w:r>
      <w:r>
        <w:rPr>
          <w:bCs/>
          <w:szCs w:val="28"/>
          <w:lang w:val="uk-UA"/>
        </w:rPr>
        <w:t>.                                                           м. Могилів-Подільський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 стан дотримання встановленого організаційно - правов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у здійснення будівництва об’єктів містобудуванн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території міста Могилева - Подільського за період 2020 рок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Керуючись підпунктами 6, 7 пункту «а», підпунктом 3 пункту «б» частини першої статті 31 Закону України «Про місцеве самоврядування в Україні», заслухавши інформацію начальника управління містобудування та архітектури міської ради Дунського Ю.С. про стан дотримання встановленого організаційно - правового порядку здійснення будівництва об’єктів містобудування на території міста, -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1. Інформацію начальника управління містобудування та архітектури міської ради Дунського Ю.С. про стан дотримання встановленого організаційно - правового порядку здійснення будівництва об’єктів містобудування на території міста Могилева - Подільського за період 2020 року взяти до відом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Зобов’язати управління містобудування та архітектури міської ради (Дунський Ю.С.)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Розробити та подати на затвердження сесії міської ради оновлену Програму розроблення містобудівної документації території Могилів - Подільської міської територіальної громади з орієнтовною вартістю, визначеною згідно ДСТУ Б Д.1.1-7:2013 «Правила визначення вартості проектно - вишукувальних робіт та експертизи проектної документації на будівництво» та </w:t>
      </w:r>
    </w:p>
    <w:p>
      <w:pPr>
        <w:pStyle w:val="TextBody"/>
        <w:rPr/>
      </w:pPr>
      <w:r>
        <w:rPr>
          <w:sz w:val="28"/>
          <w:szCs w:val="28"/>
        </w:rPr>
        <w:t xml:space="preserve">з врахуванням цін аналогічних робіт (із системи електронних торгів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 Посилити контроль за дотриманням забудовниками вимог містобудівного законодавства і недопущення в місті випадків самочинного будівництва об’єктів містобудування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  Геннадій  ГЛУХМАНЮ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9:00Z</dcterms:created>
  <dc:creator>Admin</dc:creator>
  <dc:description/>
  <cp:keywords/>
  <dc:language>en-US</dc:language>
  <cp:lastModifiedBy>Admin</cp:lastModifiedBy>
  <cp:lastPrinted>2021-01-28T12:22:00Z</cp:lastPrinted>
  <dcterms:modified xsi:type="dcterms:W3CDTF">2021-02-01T06:56:00Z</dcterms:modified>
  <cp:revision>11</cp:revision>
  <dc:subject/>
  <dc:title/>
</cp:coreProperties>
</file>