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4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ід 22.12.2020р.                                                           м. Могилів-Подільський</w:t>
      </w:r>
    </w:p>
    <w:p>
      <w:pPr>
        <w:pStyle w:val="Normal"/>
        <w:ind w:right="-18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борону застосування піротехніч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робів на території 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ab/>
        <w:t xml:space="preserve">Керуючись ст.40, ч.6 ст.59, ст.73 Закону України «Про місцеве самоврядування в Україні», </w:t>
      </w: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  <w:shd w:fill="FFFFFF" w:val="clear"/>
        </w:rPr>
        <w:t xml:space="preserve">статті 24 Закону Україн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«Про забезпечення санітарного та епідеміологічного благополуччя населення», ст.10 Закону України «Про благоустрій населених пунктів», </w:t>
      </w:r>
      <w:r>
        <w:rPr>
          <w:sz w:val="28"/>
          <w:szCs w:val="28"/>
        </w:rPr>
        <w:t>беручи до уваги Положення постанови Кабінету Міністрів України від 03.08.2011р. №839 «Про затвердження Технічного регламенту піротехнічних виробів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з </w:t>
      </w:r>
      <w:r>
        <w:rPr>
          <w:color w:val="000000"/>
          <w:sz w:val="28"/>
          <w:szCs w:val="28"/>
          <w:shd w:fill="FFFFFF" w:val="clear"/>
        </w:rPr>
        <w:t xml:space="preserve">метою забезпечення прав та законних інтересів мешканців міста, </w:t>
      </w:r>
      <w:r>
        <w:rPr>
          <w:color w:val="000000"/>
          <w:sz w:val="28"/>
          <w:szCs w:val="28"/>
        </w:rPr>
        <w:t xml:space="preserve">зважаючи на постійну небезпеку відкритої, оголошеної агресії проти України, загрози проведення терористичних актів, </w:t>
      </w:r>
      <w:r>
        <w:rPr>
          <w:sz w:val="28"/>
          <w:szCs w:val="28"/>
        </w:rPr>
        <w:t xml:space="preserve">поліпшення психологічного стану мешканців міста, враховуючи неодноразові звернення громадських організацій та об’єднань, мешканців територіальної громади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. Могилева-Подільського, депутатів міської ради,-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right="-185" w:firstLine="54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20" w:leader="none"/>
        </w:tabs>
        <w:ind w:right="-185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estern"/>
        <w:spacing w:before="0" w:after="0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 Заборонити застосування піротехнічних виробів (петард, феєрверків, салютів тощо) суб’єктам господарювання, які здійснюють діяльність у сфері ресторанного господарства, громадського харчування, </w:t>
      </w:r>
      <w:r>
        <w:rPr>
          <w:sz w:val="28"/>
          <w:szCs w:val="28"/>
          <w:shd w:fill="FFFFFF" w:val="clear"/>
          <w:lang w:val="uk-UA"/>
        </w:rPr>
        <w:t>розважальних закладів, об’єктів соціально-культурного, побутового, торговельного та іншого призначення, а також іншим юридичним і фізичним особам в межах території м. Могилева-Подільського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Рекомендувати суб’єктам господарювання, вказаним у пункті 1 цього рішення, проводити попереджувальну роботу з відвідувачами щодо недопущення застосування ними піротехнічних виробів поблизу вищезазначених об’єктів, під час проведення розважальних, урочистих та святкових заходів та відпочинку.</w:t>
      </w:r>
    </w:p>
    <w:p>
      <w:pPr>
        <w:pStyle w:val="Normal"/>
        <w:widowControl w:val="false"/>
        <w:autoSpaceDE w:val="false"/>
        <w:ind w:firstLine="750"/>
        <w:rPr/>
      </w:pPr>
      <w:r>
        <w:rPr>
          <w:sz w:val="28"/>
          <w:szCs w:val="28"/>
          <w:shd w:fill="FFFFFF" w:val="clear"/>
        </w:rPr>
        <w:t>3. Начальнику фінансово-економічного управління  міської ради (Мостовик І.В.) провести інформаційно-роз'яснювальну роботу з суб’єктами господарювання, громадського харчування, розважальних закладів, об’єктів соціально-культурного, побутового, торговельного та іншого призначення, що розташовані в межах території м. Могилева-Подільського, щодо беззаперечного дотримання та виконання даного рішенн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Могилів-Подільському відділу поліції ГУ Національної поліції у Вінницькій області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(Ободовський В.О.) </w:t>
      </w:r>
      <w:r>
        <w:rPr>
          <w:sz w:val="28"/>
          <w:szCs w:val="28"/>
          <w:shd w:fill="FFFFFF" w:val="clear"/>
        </w:rPr>
        <w:t>забезпечити жорсткий контроль за забороною продажу та застосування піротехнічних виробів на території міста.</w:t>
      </w:r>
    </w:p>
    <w:p>
      <w:pPr>
        <w:pStyle w:val="Normal"/>
        <w:ind w:right="-5" w:firstLine="540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В.о. начальника відділу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інформаційної діяльності та комунікацій з громадськістю апарату міської ради та виконкому</w:t>
      </w:r>
      <w:r>
        <w:rPr>
          <w:rStyle w:val="StrongEmphasis"/>
          <w:b w:val="false"/>
          <w:color w:val="000000"/>
          <w:shd w:fill="FFFFFF" w:val="clear"/>
        </w:rPr>
        <w:t xml:space="preserve"> </w:t>
      </w:r>
      <w:r>
        <w:rPr>
          <w:sz w:val="28"/>
          <w:szCs w:val="28"/>
        </w:rPr>
        <w:t>(Служалюк О.В.) дане рішення висвітлити в засобах масової інформації.</w:t>
      </w:r>
    </w:p>
    <w:p>
      <w:pPr>
        <w:pStyle w:val="Normal"/>
        <w:ind w:right="-5" w:firstLine="540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 першого заступника міського голови Безмещука П.О..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                </w:t>
        <w:tab/>
        <w:t xml:space="preserve"> Г. Глухманюк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7:00Z</dcterms:created>
  <dc:creator>Admin</dc:creator>
  <dc:description/>
  <cp:keywords/>
  <dc:language>en-US</dc:language>
  <cp:lastModifiedBy>Admin</cp:lastModifiedBy>
  <cp:lastPrinted>2020-12-25T11:09:00Z</cp:lastPrinted>
  <dcterms:modified xsi:type="dcterms:W3CDTF">2021-02-01T06:52:00Z</dcterms:modified>
  <cp:revision>3</cp:revision>
  <dc:subject/>
  <dc:title/>
</cp:coreProperties>
</file>