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22.1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отримання грошової компенсації 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140, 146 Конституції України, ст.34 Закону України «Про місцеве самоврядування в Україні», ст.ст. 19, 177 Сімейного кодексу України, ст.ст. 17, 18 Закону України «Про охорону дитинства», ст.12 Закону України «Про основи соціального захисту бездомних громадян і безпритульних дітей», постановою Кабінету Міністрів України від 2 вересня 2015 року №728 «Деякі питання забезпечення житлом військовослужбовців та інших громадян», рішенням комісії з питань захисту прав дитини від 08.12.2020 року №17, розглянувши заяву громадянина з проханням про надання дозволу на отримання грошової компенсації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</w:t>
      </w:r>
      <w:r>
        <w:rPr>
          <w:rFonts w:cs="Times New Roman" w:ascii="Times New Roman" w:hAnsi="Times New Roman"/>
          <w:sz w:val="28"/>
          <w:szCs w:val="28"/>
        </w:rPr>
        <w:t xml:space="preserve"> законному представнику батькові ____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, _________ року народження, який діє за згодою матері  - ________________, ________ року народження, від імені їх малолітніх дітей – ________________, _______ року народження, _____________________, _________ року народження, які зареєстровані за адресою: Вінницька область, місто Могилів-Подільський, вулиця _________________, на отримання грошової компенсації за належне йому отримання жилого приміщенн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1</w:t>
      </w:r>
      <w:r>
        <w:rPr>
          <w:rFonts w:cs="Times New Roman" w:ascii="Times New Roman" w:hAnsi="Times New Roman"/>
          <w:sz w:val="28"/>
          <w:szCs w:val="28"/>
          <w:lang w:eastAsia="ar-SA"/>
        </w:rPr>
        <w:t>. Законному представнику малолітніх дітей – ____________________, ____________ року народження, ______________, ________ року народження, відкрити в банківській установі рахунки на ім’я дітей для отримання частини грошової компенсації в сумі, відповідно до визначеної законодавством площі на одну особу або забезпечити житловою площею чи придбанням житла, співвласником якого вони будуть, в межах норм, визначених законодавство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Г. Глухманюк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7:00Z</dcterms:created>
  <dc:creator>Lena</dc:creator>
  <dc:description/>
  <cp:keywords/>
  <dc:language>en-US</dc:language>
  <cp:lastModifiedBy>Admin</cp:lastModifiedBy>
  <cp:lastPrinted>2020-12-24T09:42:00Z</cp:lastPrinted>
  <dcterms:modified xsi:type="dcterms:W3CDTF">2021-02-01T06:52:00Z</dcterms:modified>
  <cp:revision>4</cp:revision>
  <dc:subject/>
  <dc:title/>
</cp:coreProperties>
</file>