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mallCaps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3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Cs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val="uk-UA"/>
        </w:rPr>
      </w:pPr>
      <w:r>
        <w:rPr>
          <w:rFonts w:eastAsia="Calibri"/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до складу комісії з питань визначення стану зелених насаджень та їх відновної вартості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color w:val="000000"/>
          <w:lang w:val="uk-UA"/>
        </w:rPr>
      </w:pPr>
      <w:r>
        <w:rPr>
          <w:lang w:val="uk-UA"/>
        </w:rPr>
        <w:t xml:space="preserve">Керуючись ст.ст. 29, 30 Закону України «Про місцеве самоврядування в Україні», </w:t>
      </w:r>
      <w:r>
        <w:rPr>
          <w:color w:val="000000"/>
          <w:lang w:val="uk-UA"/>
        </w:rPr>
        <w:t>рішенням виконавчого комітету Могилів-Подільської міської ради від 27.12.2018р. № 454 «Про утворення комісії з питань визначення стану зелених насаджень та їх відновної вартості (у новій редакції)», -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>Внести зміни до складу комісії з питань визначення стану зелених насаджень та їх відновної вартості, у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Визнати таким, що втратив чинність пункт 1 рішення виконавчого комітету міської ради від 27.12.2018р. №454 «Про утворення комісії з питань визначення стану зелених насаджень та їх відновної вартості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2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right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27.02.2020 року №34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місії з питань визначення стану зелених насаджень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 їх відновної вартості</w:t>
      </w:r>
    </w:p>
    <w:p>
      <w:pPr>
        <w:pStyle w:val="Style19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9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804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ступник голови комісії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нергоефективних технологій та капітального будівництва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начальник відділу енергоефективних технологій та капітального будівництва управління житлово-комунального господарства Могилів-Подільської міської ради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житлових питань управління житлово-комунального господарства Могилів-Подільської міської ради;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управління житлово-комунального господарства Могилів-Подільської міської рад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депутат Могилів-Подільської міської ради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кликання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едставник Державної екологічної інспекції у Вінницькій області </w:t>
            </w:r>
            <w:r>
              <w:rPr>
                <w:i/>
                <w:lang w:val="uk-UA"/>
              </w:rPr>
              <w:t>(за згодою);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едставник заявника, власника земельної ділянки (користувача) </w:t>
            </w:r>
            <w:r>
              <w:rPr>
                <w:i/>
                <w:lang w:val="uk-UA"/>
              </w:rPr>
              <w:t>(по потребі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 балансоутримувача об’єкту благоустрою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о потребі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2:00Z</dcterms:created>
  <dc:creator>Vladimir Mostovik</dc:creator>
  <dc:description/>
  <cp:keywords/>
  <dc:language>en-US</dc:language>
  <cp:lastModifiedBy>Admin</cp:lastModifiedBy>
  <cp:lastPrinted>2020-02-27T16:38:00Z</cp:lastPrinted>
  <dcterms:modified xsi:type="dcterms:W3CDTF">2020-04-23T08:42:00Z</dcterms:modified>
  <cp:revision>50</cp:revision>
  <dc:subject/>
  <dc:title/>
</cp:coreProperties>
</file>