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2.12.2020р.                                                           м. Могилів-Подільський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та Могилева-Подільського на 2020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26, 28 Закону України «Про місцеве самоврядування в Україні», ст.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кошторису управління праці та соціального захист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ня Могилів-Подільської міської рад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0813090 КЕКВ 2730 на суму 30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813180 КЕКВ 2730 на суму 3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810160 КЕКВ 2111 на суму 45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зміни до кошторису виконавчого комітету Могилів-Подільської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0210150 КЕКВ 2240 на суму 300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11 на суму 6170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250000 грн;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13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0150 КЕКВ 2210 на суму 300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КПКВ 0217691 КЕКВ 3110 на суму 30000 грн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нести зміни до кошторису фінансово-економічного управлінн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-Подільської міської рад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3710160  КЕКВ 2120 на суму 219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10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50 на суму 60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71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3717691 КЕКВ 2210 на суму 22076,38 грн;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7923,62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нести зміни до кошторису </w:t>
      </w:r>
      <w:r>
        <w:rPr>
          <w:rFonts w:cs="Times New Roman" w:ascii="Times New Roman" w:hAnsi="Times New Roman"/>
          <w:sz w:val="28"/>
          <w:szCs w:val="28"/>
        </w:rPr>
        <w:t xml:space="preserve">КНП «Могилів-Подільська окружна лікарн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інтенсивного лікування» Могилів – Подільської мі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2010 КЕКВ 2610 на суму 60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нести зміни до кошторису </w:t>
      </w:r>
      <w:r>
        <w:rPr>
          <w:rFonts w:cs="Times New Roman" w:ascii="Times New Roman" w:hAnsi="Times New Roman"/>
          <w:sz w:val="28"/>
          <w:szCs w:val="28"/>
        </w:rPr>
        <w:t xml:space="preserve">КНП «Могилів-Подільська міськ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оматологічна поліклініка» Могилів – 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2100 КЕКВ 2610 на суму 20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нести зміни до кошторису КС «Дністер»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8120 КЕКВ 2610 на суму 8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нести зміни до кошторису служби у справах дітей, сім’ї та молоді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910160 КЕКВ 2111 на суму 12486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2334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0910180 КЕКВ 2240 на суму 1482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го голови Безмещука П.О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Г. Глухманюк</w:t>
      </w:r>
    </w:p>
    <w:p>
      <w:pPr>
        <w:pStyle w:val="Normal"/>
        <w:tabs>
          <w:tab w:val="clear" w:pos="708"/>
          <w:tab w:val="left" w:pos="710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sectPr>
      <w:type w:val="nextPage"/>
      <w:pgSz w:w="11906" w:h="16838"/>
      <w:pgMar w:left="1559" w:right="96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6:00Z</dcterms:created>
  <dc:creator>Alena</dc:creator>
  <dc:description/>
  <cp:keywords/>
  <dc:language>en-US</dc:language>
  <cp:lastModifiedBy>Admin</cp:lastModifiedBy>
  <cp:lastPrinted>2020-12-25T11:04:00Z</cp:lastPrinted>
  <dcterms:modified xsi:type="dcterms:W3CDTF">2021-02-01T06:50:00Z</dcterms:modified>
  <cp:revision>3</cp:revision>
  <dc:subject/>
  <dc:title/>
</cp:coreProperties>
</file>