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3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ід 22.12.2020р.                                                           м. Могил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дільський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територіальної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Могилів-Подільського району Вінницької області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(</w:t>
      </w:r>
      <w:r>
        <w:rPr>
          <w:b/>
          <w:u w:val="single"/>
        </w:rPr>
        <w:t>02558000000</w:t>
      </w:r>
      <w:r>
        <w:rPr>
          <w:b/>
          <w:u w:val="single"/>
          <w:lang w:val="uk-UA"/>
        </w:rPr>
        <w:t>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(код бюджету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40" w:firstLine="6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уючись Бюджетним кодексом України, ст.ст. 26, 59, 61, 73 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uk-UA" w:eastAsia="uk-UA"/>
        </w:rPr>
        <w:t>Закону України «Про місцеве самоврядування в Україні»,-</w:t>
      </w:r>
      <w:r>
        <w:rPr>
          <w:sz w:val="28"/>
          <w:szCs w:val="28"/>
          <w:lang w:eastAsia="uk-UA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TextBody"/>
        <w:shd w:fill="auto" w:val="clear"/>
        <w:spacing w:lineRule="exact" w:line="307" w:before="0" w:after="184"/>
        <w:ind w:left="20" w:right="40" w:firstLine="66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uk-UA"/>
        </w:rPr>
        <w:t>виконком міської ради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ВИРІШИВ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0" w:name="n21"/>
      <w:bookmarkEnd w:id="0"/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чити на 2021 рік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1" w:name="n22"/>
      <w:bookmarkEnd w:id="1"/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міської територіальної громади у сумі 311543115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ивень, у тому числі доходи загального фонду бюджету міської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ї громади – 302938695 гривень та доходи спеціального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фонду бюджету міської територіальної громади – 8604420 гривень згідн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0953-18" \l "n89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ом 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до цього рішення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2" w:name="n23"/>
      <w:bookmarkEnd w:id="2"/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міської територіальної громади у сумі 311543115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ивень, у тому числі видатки загального фонду бюджету міської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ої громади – 302541403 гривень та видатки спеціальног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онду бюджету міської територіальної громади – 9001712 гривень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" w:name="n26"/>
      <w:bookmarkStart w:id="4" w:name="n24"/>
      <w:bookmarkEnd w:id="3"/>
      <w:bookmarkEnd w:id="4"/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бюджету міської територіальної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омади у сумі 397292 гривень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0953-18" \l "n93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ом 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до цього рішення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5" w:name="n27"/>
      <w:bookmarkEnd w:id="5"/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 xml:space="preserve">за спеціальним фондом бюджету міської територіальної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омади у сумі 397292 гривень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0953-18" \l "n93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ом 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до цього рішення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6" w:name="n28"/>
      <w:bookmarkEnd w:id="6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оротний залишок бюджетних коштів бюджету міської територіальної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омади у розмірі 10000 гривень, що становить 0,003 відсотків видатків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гального фонду бюджету міської територіальної громади, визначених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цим пунктом;</w:t>
      </w:r>
    </w:p>
    <w:p>
      <w:pPr>
        <w:pStyle w:val="Rvps2"/>
        <w:tabs>
          <w:tab w:val="clear" w:pos="708"/>
          <w:tab w:val="left" w:pos="851" w:leader="none"/>
        </w:tabs>
        <w:spacing w:before="0" w:after="0"/>
        <w:rPr/>
      </w:pPr>
      <w:bookmarkStart w:id="7" w:name="n29"/>
      <w:bookmarkEnd w:id="7"/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езервний фонд бюджету міської територіальної громади у розмірі        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488900 гривень, що становить 0,82 відсотків видатків загального бюджету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територіальної громади, визначених цим пунктом</w:t>
      </w:r>
      <w:bookmarkStart w:id="8" w:name="n30"/>
      <w:bookmarkEnd w:id="8"/>
      <w:r>
        <w:rPr>
          <w:sz w:val="28"/>
          <w:szCs w:val="28"/>
          <w:lang w:val="uk-UA"/>
        </w:rPr>
        <w:t>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бюджетні призначення головним розпорядникам коштів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юджету міської територіальної громади на 2021 рік у розрізі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альних виконавців за бюджетними програмами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0953-18" \l "n97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ом 3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цього рішення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9" w:name="n31"/>
      <w:bookmarkEnd w:id="9"/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на 2021 рік міжбюджетні трансферти згідно з додатком 4 д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цього рішення.</w:t>
      </w:r>
      <w:bookmarkStart w:id="10" w:name="n34"/>
      <w:bookmarkStart w:id="11" w:name="n32"/>
      <w:bookmarkEnd w:id="10"/>
      <w:bookmarkEnd w:id="11"/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тримати бюджету міської територіальної громади субвенції:    </w:t>
      </w:r>
    </w:p>
    <w:p>
      <w:pPr>
        <w:pStyle w:val="Rvps2"/>
        <w:spacing w:before="0" w:after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від обласного бюджету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 пільгове медичне обслуговування громадян, які постраждали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наслідок Чорнобильської катастрофи у сумі 12700 грн;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 здійснення переданих видатків у сфері охорони здоров’я за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ахунок коштів медичної субвенції (цільові видатки на лікування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хворих на цукровий та нецукровий діабет) у сумі 780000 грн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 компенсаційні виплати особам з інвалідністю на бензин (пальне),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емонт, техобслуговування автотранспорту та транспортне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бслуговування, а також на встановлення телефонів особам з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інвалідністю І та ІІ груп у сумі 19600 грн;                                                                                                                                     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а відшкодування витрат на поховання учасників бойових дій та осіб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інвалідністю внаслідок війни у сумі 9400 грн.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з Могилів-Подільського районного бюджету субвенцію на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идбання препаратів інсуліну у сумі 253600 грн;</w:t>
      </w:r>
    </w:p>
    <w:p>
      <w:pPr>
        <w:pStyle w:val="Rvps2"/>
        <w:tabs>
          <w:tab w:val="clear" w:pos="708"/>
          <w:tab w:val="left" w:pos="284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з державного бюджету:</w:t>
      </w:r>
    </w:p>
    <w:p>
      <w:pPr>
        <w:pStyle w:val="Rvps2"/>
        <w:spacing w:before="0" w:after="0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освітню субвенцію у сумі 86842200 грн.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венція на здійснення переданих видатків у сфері освіти за рахунок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штів освітньої субвенції (для виплати заробітної плати педагогічним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ацівникам інклюзивно-ресурсних центрів) у сумі 518358 грн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убвенція на надання державної підтримки особам з особливими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вітніми потребами у сумі 606889 грн.</w:t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- базову дотацію у сумі 21833100 грн.                                             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21 рік розподіл коштів бюджету розвитку на здійснення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ходів на будівництво, реконструкцію і реставрацію, капітальний ремонт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’єктів виробничої, комунікаційної та соціальної інфраструктури за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’єктами згідно з додатком 5 до цього рішення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12" w:name="n35"/>
      <w:bookmarkEnd w:id="12"/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твердити розподіл витрат бюджету міської територіальної громади на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алізацію місцевих/регіональних програм у сумі 41312303 гривень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з додатком 6 до цього рішення.</w:t>
      </w:r>
    </w:p>
    <w:p>
      <w:pPr>
        <w:pStyle w:val="Rvps2"/>
        <w:spacing w:before="0" w:after="0"/>
        <w:rPr/>
      </w:pPr>
      <w:bookmarkStart w:id="13" w:name="n37"/>
      <w:bookmarkStart w:id="14" w:name="n36"/>
      <w:bookmarkEnd w:id="13"/>
      <w:bookmarkEnd w:id="14"/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Установити, що у загальному фонді місцевого бюджету на 2021 рік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15" w:name="n38"/>
      <w:bookmarkEnd w:id="15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до доходів загального фонду бюджету міської територіальної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ромади належать доходи, визначені статтею 64 Бюджетного кодексу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країни, та трансферти, визначені статтями 93, 96, 97, 101, 103</w:t>
      </w:r>
      <w:r>
        <w:rPr>
          <w:rFonts w:cs="Arial" w:ascii="Arial" w:hAnsi="Arial"/>
          <w:b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103</w:t>
      </w:r>
      <w:r>
        <w:rPr>
          <w:rFonts w:cs="Arial" w:ascii="Arial" w:hAnsi="Arial"/>
          <w:bCs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103</w:t>
      </w:r>
      <w:r>
        <w:rPr>
          <w:rFonts w:cs="Arial" w:ascii="Arial" w:hAnsi="Arial"/>
          <w:bCs/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 </w:t>
      </w:r>
      <w:r>
        <w:rPr>
          <w:rFonts w:cs="Arial" w:ascii="Arial" w:hAnsi="Arial"/>
          <w:bCs/>
          <w:sz w:val="28"/>
          <w:szCs w:val="28"/>
          <w:vertAlign w:val="superscript"/>
          <w:lang w:val="uk-UA"/>
        </w:rPr>
        <w:t xml:space="preserve">  </w:t>
      </w:r>
    </w:p>
    <w:p>
      <w:pPr>
        <w:pStyle w:val="Rvps2"/>
        <w:spacing w:before="0" w:after="0"/>
        <w:rPr>
          <w:rFonts w:ascii="Arial" w:hAnsi="Arial" w:cs="Arial"/>
          <w:bCs/>
          <w:sz w:val="28"/>
          <w:szCs w:val="28"/>
          <w:vertAlign w:val="superscript"/>
          <w:lang w:val="uk-UA"/>
        </w:rPr>
      </w:pPr>
      <w:r>
        <w:rPr>
          <w:rFonts w:eastAsia="Arial" w:cs="Arial" w:ascii="Arial" w:hAnsi="Arial"/>
          <w:bCs/>
          <w:sz w:val="28"/>
          <w:szCs w:val="28"/>
          <w:vertAlign w:val="superscript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юджетного кодексу України (крім субвенцій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456-17" \l "n229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ею 69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456-17" \l "n229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-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456-17" \l "n117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частиною першою статті 7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Бюджетного кодексу України), а також такі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дходження відповідно до проєкту Закону України «Про Державний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юджет України 2021 рік» від 14.09.2020 року №4000: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світня субвенція з державного бюджету місцевим бюджетам у сумі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6842200 грн.;                                                                                                                                                                                                                           -  базова дотація у сумі 21833100 грн.;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16" w:name="n41"/>
      <w:bookmarkStart w:id="17" w:name="n40"/>
      <w:bookmarkStart w:id="18" w:name="n39"/>
      <w:bookmarkEnd w:id="16"/>
      <w:bookmarkEnd w:id="17"/>
      <w:bookmarkEnd w:id="18"/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Джерелами формування у частині фінансування є надходження,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значені підпунктом 4 пункту 1 статті 15, статтею 72 Бюджетног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дексу України.</w:t>
      </w:r>
    </w:p>
    <w:p>
      <w:pPr>
        <w:pStyle w:val="Rvps2"/>
        <w:spacing w:before="0" w:after="0"/>
        <w:rPr/>
      </w:pPr>
      <w:bookmarkStart w:id="19" w:name="n45"/>
      <w:bookmarkStart w:id="20" w:name="n42"/>
      <w:bookmarkEnd w:id="19"/>
      <w:bookmarkEnd w:id="20"/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бюджету міської  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ериторіальної громади на 2021 рік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bookmarkStart w:id="21" w:name="n46"/>
      <w:bookmarkEnd w:id="21"/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у частині доходів є надходження, визначені статтями 69</w:t>
      </w:r>
      <w:r>
        <w:rPr>
          <w:bCs/>
          <w:sz w:val="28"/>
          <w:szCs w:val="28"/>
          <w:vertAlign w:val="superscript"/>
          <w:lang w:val="uk-UA"/>
        </w:rPr>
        <w:t>1</w:t>
      </w:r>
      <w:r>
        <w:rPr>
          <w:rFonts w:eastAsia="Arial Unicode MS"/>
          <w:color w:val="333333"/>
          <w:sz w:val="28"/>
          <w:szCs w:val="28"/>
          <w:lang w:val="uk-UA"/>
        </w:rPr>
        <w:t>, 7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юджетного кодексу України, а також надходження відповідно до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єкту Закону України «Про Державний бюджет України 2021 рік»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14.09.2020 року №4000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22" w:name="n49"/>
      <w:bookmarkStart w:id="23" w:name="n47"/>
      <w:bookmarkEnd w:id="22"/>
      <w:bookmarkEnd w:id="23"/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У частині фінансування є надходження, визначені підпунктом 4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ункту 1 статті 15, пунктом 1 статті 71, статтею 72 Бюджетного кодексу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країни</w:t>
      </w:r>
      <w:bookmarkStart w:id="24" w:name="n50"/>
      <w:bookmarkEnd w:id="24"/>
      <w:r>
        <w:rPr>
          <w:sz w:val="28"/>
          <w:szCs w:val="28"/>
          <w:lang w:val="uk-UA"/>
        </w:rPr>
        <w:t>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25" w:name="n53"/>
      <w:bookmarkEnd w:id="25"/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. Установити, що у 2021 році кошти, отримані до спеціального фонду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цевого бюджету згідно з відповідними пунктами частини 1 статті 71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юджетного кодексу України, спрямовуються на реалізацію заходів,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значених частиною 2 статті 71 Бюджетного кодексу України, а кошти,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тримані до спеціального фонду згідно з відповідними підпунктами пункту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 цього рішення, спрямовуються відповідно на:</w:t>
      </w:r>
      <w:bookmarkStart w:id="26" w:name="n56"/>
      <w:bookmarkStart w:id="27" w:name="n54"/>
      <w:bookmarkEnd w:id="26"/>
      <w:bookmarkEnd w:id="27"/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капітальний ремонт дорожнього покриття по вулиці Текстильній у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. Могилеві-Подільському Вінницької області (за рахунок джерел,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значених підпунктами 7.1 та 7.2 пункту 7 до цього рішення);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капітальний ремонт дорожнього покриття по провулку Б.Хмельницького у 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. Могилеві-Подільському Вінницької області (за рахунок джерел, 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значених підпунктами 7.1 та 7.2 пункту 7 до цього рішення).</w:t>
      </w:r>
    </w:p>
    <w:p>
      <w:pPr>
        <w:pStyle w:val="Rvps2"/>
        <w:spacing w:before="0" w:after="0"/>
        <w:rPr/>
      </w:pP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. Визначити на 2021 рік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456-17" \l "n89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55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Бюджетного кодексу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країни захищеними видатками бюджету міської територіальної громади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датки загального фонду на:</w:t>
      </w:r>
    </w:p>
    <w:p>
      <w:pPr>
        <w:pStyle w:val="21"/>
        <w:shd w:fill="auto" w:val="clear"/>
        <w:spacing w:lineRule="auto" w:line="240" w:before="0" w:after="0"/>
        <w:ind w:right="1400" w:hanging="0"/>
        <w:jc w:val="left"/>
        <w:rPr/>
      </w:pPr>
      <w:bookmarkStart w:id="28" w:name="n66"/>
      <w:bookmarkStart w:id="29" w:name="n64"/>
      <w:bookmarkEnd w:id="28"/>
      <w:bookmarkEnd w:id="29"/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 xml:space="preserve">-  оплату праці працівників бюджетних установ;                                              </w:t>
      </w:r>
    </w:p>
    <w:p>
      <w:pPr>
        <w:pStyle w:val="21"/>
        <w:shd w:fill="auto" w:val="clear"/>
        <w:spacing w:lineRule="auto" w:line="240" w:before="0" w:after="0"/>
        <w:ind w:right="1400"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нарахування на заробітну плату;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придбання медикаментів та перев’язувальних матеріалів;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 </w:t>
      </w:r>
      <w:r>
        <w:rPr>
          <w:rStyle w:val="2"/>
          <w:color w:val="000000"/>
          <w:lang w:val="uk-UA" w:eastAsia="uk-UA"/>
        </w:rPr>
        <w:t>забезпечення продуктами харчування;</w:t>
      </w:r>
    </w:p>
    <w:p>
      <w:pPr>
        <w:pStyle w:val="21"/>
        <w:shd w:fill="auto" w:val="clear"/>
        <w:tabs>
          <w:tab w:val="clear" w:pos="708"/>
          <w:tab w:val="left" w:pos="1450" w:leader="none"/>
          <w:tab w:val="left" w:pos="9164" w:leader="none"/>
        </w:tabs>
        <w:spacing w:lineRule="auto" w:line="240" w:before="0" w:after="0"/>
        <w:ind w:hanging="0"/>
        <w:jc w:val="left"/>
        <w:rPr/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оплата комунальних послуг та енергоносіїв;</w:t>
      </w:r>
    </w:p>
    <w:p>
      <w:pPr>
        <w:pStyle w:val="21"/>
        <w:shd w:fill="auto" w:val="clear"/>
        <w:tabs>
          <w:tab w:val="clear" w:pos="708"/>
          <w:tab w:val="left" w:pos="1450" w:leader="none"/>
          <w:tab w:val="left" w:pos="9164" w:leader="none"/>
        </w:tabs>
        <w:spacing w:lineRule="auto" w:line="240" w:before="0" w:after="0"/>
        <w:ind w:hanging="0"/>
        <w:jc w:val="left"/>
        <w:rPr>
          <w:lang w:val="uk-UA" w:eastAsia="ru-RU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поточні трансферти населенню;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поточні трансферти місцевим бюджетам;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 xml:space="preserve">-  забезпечення осіб з інвалідністю технічними та іншими засобами 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 xml:space="preserve">реабілітації, виробами медичного призначення для індивідуального 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rStyle w:val="2"/>
          <w:lang w:val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>користування;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оплата послуг з охорони державних (комунальних) закладів культури;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оплата енергосервісу;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284" w:leader="none"/>
          <w:tab w:val="left" w:pos="1450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rStyle w:val="2"/>
          <w:color w:val="000000"/>
          <w:lang w:val="uk-UA" w:eastAsia="uk-UA"/>
        </w:rPr>
        <w:t xml:space="preserve">    </w:t>
      </w:r>
      <w:r>
        <w:rPr>
          <w:rStyle w:val="2"/>
          <w:color w:val="000000"/>
          <w:lang w:val="uk-UA" w:eastAsia="uk-UA"/>
        </w:rPr>
        <w:t>-  програму державних гарантій медичного обслуговування населення.</w:t>
      </w:r>
    </w:p>
    <w:p>
      <w:pPr>
        <w:pStyle w:val="Rvps2"/>
        <w:spacing w:before="0" w:after="0"/>
        <w:rPr>
          <w:rStyle w:val="2"/>
          <w:color w:val="000000"/>
          <w:lang w:val="uk-UA" w:eastAsia="uk-UA"/>
        </w:rPr>
      </w:pPr>
      <w:bookmarkStart w:id="30" w:name="n68"/>
      <w:bookmarkStart w:id="31" w:name="n67"/>
      <w:bookmarkEnd w:id="30"/>
      <w:bookmarkEnd w:id="31"/>
      <w:r>
        <w:rPr>
          <w:rStyle w:val="2"/>
          <w:b/>
          <w:color w:val="000000"/>
          <w:lang w:val="uk-UA" w:eastAsia="uk-UA"/>
        </w:rPr>
        <w:t>10</w:t>
      </w:r>
      <w:r>
        <w:rPr>
          <w:rStyle w:val="2"/>
          <w:color w:val="000000"/>
          <w:lang w:val="uk-UA" w:eastAsia="uk-UA"/>
        </w:rPr>
        <w:t xml:space="preserve">.  Відповідно до статтей 43 та 73 Бюджетного кодексу України надати </w:t>
      </w:r>
    </w:p>
    <w:p>
      <w:pPr>
        <w:pStyle w:val="Rvps2"/>
        <w:spacing w:before="0" w:after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 xml:space="preserve">право виконавчому комітету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rStyle w:val="2"/>
          <w:color w:val="000000"/>
          <w:lang w:val="uk-UA" w:eastAsia="uk-UA"/>
        </w:rPr>
        <w:t xml:space="preserve"> отримувати </w:t>
      </w:r>
    </w:p>
    <w:p>
      <w:pPr>
        <w:pStyle w:val="Rvps2"/>
        <w:spacing w:before="0" w:after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 xml:space="preserve">в органах Державної казначейської служби України у порядку, </w:t>
      </w:r>
    </w:p>
    <w:p>
      <w:pPr>
        <w:pStyle w:val="Rvps2"/>
        <w:spacing w:before="0" w:after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 </w:t>
      </w:r>
      <w:r>
        <w:rPr>
          <w:rStyle w:val="2"/>
          <w:color w:val="000000"/>
          <w:lang w:val="uk-UA" w:eastAsia="uk-UA"/>
        </w:rPr>
        <w:t>визначеному Кабінетом Міністрів України: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/>
      </w:pPr>
      <w:r>
        <w:rPr>
          <w:rStyle w:val="2"/>
          <w:color w:val="000000"/>
          <w:lang w:val="uk-UA" w:eastAsia="uk-UA"/>
        </w:rPr>
        <w:t xml:space="preserve">- позики на покриття тимчасових касових розривів  бюджету </w:t>
      </w:r>
      <w:r>
        <w:rPr>
          <w:lang w:val="uk-UA"/>
        </w:rPr>
        <w:t xml:space="preserve">міської   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>
          <w:rStyle w:val="2"/>
          <w:color w:val="000000"/>
          <w:lang w:val="uk-UA" w:eastAsia="uk-UA"/>
        </w:rPr>
      </w:pPr>
      <w:r>
        <w:rPr>
          <w:lang w:val="uk-UA"/>
        </w:rPr>
        <w:t xml:space="preserve">  </w:t>
      </w:r>
      <w:r>
        <w:rPr>
          <w:lang w:val="uk-UA"/>
        </w:rPr>
        <w:t>територіальної громади</w:t>
      </w:r>
      <w:r>
        <w:rPr>
          <w:rStyle w:val="2"/>
          <w:color w:val="000000"/>
          <w:lang w:val="uk-UA" w:eastAsia="uk-UA"/>
        </w:rPr>
        <w:t xml:space="preserve">, що виникають за загальним фондом та 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 xml:space="preserve">бюджетом розвитку бюджету </w:t>
      </w:r>
      <w:r>
        <w:rPr>
          <w:lang w:val="uk-UA"/>
        </w:rPr>
        <w:t>міської територіальної громади</w:t>
      </w:r>
      <w:r>
        <w:rPr>
          <w:rStyle w:val="2"/>
          <w:color w:val="000000"/>
          <w:lang w:val="uk-UA" w:eastAsia="uk-UA"/>
        </w:rPr>
        <w:t xml:space="preserve">, у 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 xml:space="preserve">фінансових установах на строк до трьох місяців у межах поточного 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0"/>
        <w:jc w:val="left"/>
        <w:rPr>
          <w:lang w:val="uk-UA" w:eastAsia="ru-RU"/>
        </w:rPr>
      </w:pPr>
      <w:r>
        <w:rPr>
          <w:rStyle w:val="2"/>
          <w:color w:val="000000"/>
          <w:lang w:val="uk-UA" w:eastAsia="uk-UA"/>
        </w:rPr>
        <w:t xml:space="preserve">  </w:t>
      </w:r>
      <w:r>
        <w:rPr>
          <w:rStyle w:val="2"/>
          <w:color w:val="000000"/>
          <w:lang w:val="uk-UA" w:eastAsia="uk-UA"/>
        </w:rPr>
        <w:t>бюджетного періоду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0"/>
        <w:jc w:val="left"/>
        <w:rPr/>
      </w:pPr>
      <w:r>
        <w:rPr>
          <w:rStyle w:val="2"/>
          <w:color w:val="000000"/>
          <w:lang w:val="uk-UA" w:eastAsia="uk-UA"/>
        </w:rPr>
        <w:t xml:space="preserve">позики на покриття тимчасових касових розривів бюджету </w:t>
      </w:r>
      <w:r>
        <w:rPr>
          <w:lang w:val="uk-UA"/>
        </w:rPr>
        <w:t xml:space="preserve">міської 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lang w:val="uk-UA"/>
        </w:rPr>
        <w:t xml:space="preserve">      </w:t>
      </w:r>
      <w:r>
        <w:rPr>
          <w:lang w:val="uk-UA"/>
        </w:rPr>
        <w:t>територіальної громади</w:t>
      </w:r>
      <w:r>
        <w:rPr>
          <w:rStyle w:val="2"/>
          <w:color w:val="000000"/>
          <w:lang w:val="uk-UA" w:eastAsia="uk-UA"/>
        </w:rPr>
        <w:t xml:space="preserve">, пов’язаних із забезпеченням захищених видатків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</w:t>
      </w:r>
      <w:r>
        <w:rPr>
          <w:rStyle w:val="2"/>
          <w:color w:val="000000"/>
          <w:lang w:val="uk-UA" w:eastAsia="uk-UA"/>
        </w:rPr>
        <w:t xml:space="preserve">загального фонду бюджету, у межах поточного бюджетного періоду за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</w:t>
      </w:r>
      <w:r>
        <w:rPr>
          <w:rStyle w:val="2"/>
          <w:color w:val="000000"/>
          <w:lang w:val="uk-UA" w:eastAsia="uk-UA"/>
        </w:rPr>
        <w:t xml:space="preserve">рахунок коштів єдиного казначейського рахунку на договірних умовах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</w:t>
      </w:r>
      <w:r>
        <w:rPr>
          <w:rStyle w:val="2"/>
          <w:color w:val="000000"/>
          <w:lang w:val="uk-UA" w:eastAsia="uk-UA"/>
        </w:rPr>
        <w:t xml:space="preserve">без нарахування відсотків за користування цими коштами з обов’язковим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     </w:t>
      </w:r>
      <w:r>
        <w:rPr>
          <w:rStyle w:val="2"/>
          <w:color w:val="000000"/>
          <w:lang w:val="uk-UA" w:eastAsia="uk-UA"/>
        </w:rPr>
        <w:t>їх поверненням до кінця поточного бюджетного періоду.</w:t>
      </w:r>
      <w:bookmarkStart w:id="32" w:name="n69"/>
      <w:bookmarkEnd w:id="32"/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b/>
          <w:lang w:val="uk-UA"/>
        </w:rPr>
        <w:t>11</w:t>
      </w:r>
      <w:r>
        <w:rPr>
          <w:lang w:val="uk-UA"/>
        </w:rPr>
        <w:t xml:space="preserve">. Головним розпорядникам коштів  бюджету міської територіальної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громади забезпечити виконання норм </w:t>
      </w:r>
      <w:hyperlink r:id="rId3" w:tgtFrame="_blank">
        <w:r>
          <w:rPr>
            <w:rStyle w:val="InternetLink"/>
            <w:color w:val="000000"/>
            <w:u w:val="none"/>
            <w:lang w:val="uk-UA"/>
          </w:rPr>
          <w:t>Бюджетного кодексу України</w:t>
        </w:r>
      </w:hyperlink>
      <w:r>
        <w:rPr>
          <w:lang w:val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left"/>
        <w:rPr/>
      </w:pPr>
      <w:r>
        <w:rPr>
          <w:lang w:val="uk-UA"/>
        </w:rPr>
        <w:t xml:space="preserve">      </w:t>
      </w:r>
      <w:r>
        <w:rPr>
          <w:lang w:val="uk-UA"/>
        </w:rPr>
        <w:t>стосовно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3" w:name="n70"/>
      <w:bookmarkEnd w:id="33"/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1.</w:t>
      </w:r>
      <w:r>
        <w:rPr>
          <w:sz w:val="28"/>
          <w:szCs w:val="28"/>
          <w:lang w:val="uk-UA"/>
        </w:rPr>
        <w:t xml:space="preserve"> Затвердження паспортів бюджетних програм протягом 45 днів з дня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брання чинності цим рішенням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4" w:name="n71"/>
      <w:bookmarkEnd w:id="34"/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2.</w:t>
      </w:r>
      <w:r>
        <w:rPr>
          <w:sz w:val="28"/>
          <w:szCs w:val="28"/>
          <w:lang w:val="uk-UA"/>
        </w:rPr>
        <w:t xml:space="preserve"> Здійснення управління бюджетними коштами у межах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становлених їм бюджетних повноважень та оцінки ефективності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юджетних програм, забезпечуючи ефективне, результативне і цільове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користання бюджетних коштів, організацію та координацію роботи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порядників бюджетних коштів нижчого рівня та одержувачів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юджетних коштів у бюджетному процесі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5" w:name="n73"/>
      <w:bookmarkStart w:id="36" w:name="n72"/>
      <w:bookmarkEnd w:id="35"/>
      <w:bookmarkEnd w:id="36"/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3.</w:t>
      </w:r>
      <w:r>
        <w:rPr>
          <w:sz w:val="28"/>
          <w:szCs w:val="28"/>
          <w:lang w:val="uk-UA"/>
        </w:rPr>
        <w:t xml:space="preserve"> Забезпечення доступності інформації про бюджет відповідно д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конодавства, а саме: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7" w:name="n74"/>
      <w:bookmarkEnd w:id="37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здійснення публічного представлення та публікації інформації про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юджет за бюджетними програмами та показниками, бюджетні  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изначення щодо яких визначені цим рішенням, відповідно до вимог та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формою, встановленими Міністерством фінансів України, до 15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ерезня, що настає за звітним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8" w:name="n75"/>
      <w:bookmarkEnd w:id="38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оприлюднення паспортів бюджетних програм у триденний строк з дня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ня таких документів;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39" w:name="n76"/>
      <w:bookmarkEnd w:id="39"/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1.4.</w:t>
      </w:r>
      <w:r>
        <w:rPr>
          <w:sz w:val="28"/>
          <w:szCs w:val="28"/>
          <w:lang w:val="uk-UA"/>
        </w:rPr>
        <w:t xml:space="preserve"> Взяття бюджетних зобов’язань, довгострокових зобов’язань за 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енергосервісом та здійснення витрат бюджету відповідно  до статті 48 </w:t>
      </w:r>
    </w:p>
    <w:p>
      <w:pPr>
        <w:pStyle w:val="Rvps2"/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юджетного кодексу України.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bookmarkStart w:id="40" w:name="n77"/>
      <w:bookmarkEnd w:id="40"/>
      <w:r>
        <w:rPr>
          <w:b/>
          <w:sz w:val="28"/>
          <w:szCs w:val="28"/>
          <w:lang w:val="uk-UA"/>
        </w:rPr>
        <w:t>11.5.</w:t>
      </w:r>
      <w:r>
        <w:rPr>
          <w:sz w:val="28"/>
          <w:szCs w:val="28"/>
          <w:lang w:val="uk-UA"/>
        </w:rPr>
        <w:t xml:space="preserve"> Забезпечення у повному обсязі проведення розрахунків за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ичну та теплову енергію, водопостачання, водовідведення,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одний газ та послуги зв’язку, які споживаються бюджетними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ами, та укладання договорів за кожним видом енергоносіїв у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ах встановлених відповідним головним розпорядником бюджетних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ґрунтованих лімітів споживання.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6.</w:t>
      </w:r>
      <w:r>
        <w:rPr>
          <w:sz w:val="28"/>
          <w:szCs w:val="28"/>
          <w:lang w:val="uk-UA"/>
        </w:rPr>
        <w:t xml:space="preserve">  На усіх стадіях бюджетного процесу вживати заходи по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умовному виконанню пункту 4 статті 77 Бюджетного кодексу України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опущення незабезпеченої потреби із виплати заробітної плати з </w:t>
      </w:r>
    </w:p>
    <w:p>
      <w:pPr>
        <w:pStyle w:val="Rvps2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ми працівникам бюджетних закладів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2</w:t>
      </w:r>
      <w:r>
        <w:rPr>
          <w:sz w:val="23"/>
          <w:szCs w:val="23"/>
          <w:lang w:val="uk-UA"/>
        </w:rPr>
        <w:t>.</w:t>
      </w:r>
      <w:r>
        <w:rPr>
          <w:sz w:val="28"/>
          <w:szCs w:val="28"/>
          <w:lang w:val="uk-UA"/>
        </w:rPr>
        <w:t xml:space="preserve"> Надати право міському голові за погодженням з постійною комісіє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фінансів, бюджету, планування соціально-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витку, інвестицій та міжнародного співробітництва з послідуючим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твердженням сесією міської ради при поступленні дотацій та субвенцій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державного, обласного, районних бюджетів, бюджетів територіальних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 здійснювати розподіл та перерозподіл даних дотацій та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убвенцій за кодами програмної та економічної класифікації.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право виконавчому комітету міської ради за погодженням з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ю комісією міської ради з фінансів, бюджету, планув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-економічного розвитку, інвестицій та міжнародного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робітництва з послідуючим затвердженням сесією міської рад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перерозподіл доходів та видатків за кодами програмної та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ої класифікації у межах загального обсягу бюджету, а також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місячний перерозподіл доходів та помісячний перерозподіл видатків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межах одного розпорядника коштів та між головними розпорядникам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бюджету затвердженого рішенням міської ради „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територіальної громади Могилів -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району Вінницької області на 2021 рік”.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4</w:t>
      </w:r>
      <w:r>
        <w:rPr>
          <w:sz w:val="28"/>
          <w:szCs w:val="28"/>
          <w:lang w:val="uk-UA" w:eastAsia="uk-UA"/>
        </w:rPr>
        <w:t xml:space="preserve">. Відповідно до вимог Бюджетного кодексу України щодо передачі коштів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у вигляді міжбюджетних трансфертів між місцевими бюджетами, а саме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передача коштів до бюджету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здійснюється шляхом підписання Угод між відповідними радами на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виконання заходів окремих програм, які в обов'язковому порядку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узгоджуються з міською радою та фінансово-економічним управлінням </w:t>
      </w:r>
    </w:p>
    <w:p>
      <w:pPr>
        <w:pStyle w:val="TextBody"/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40"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міської ради.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15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ити, що розпорядники коштів бюджету міської територіально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и мають право брати зобов’язання на здійснення видатків аб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латежів тільки в межах відповідних бюджетних асигнувань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тверджених їм на 2021 рік, а також зобов’язані забезпечити в  повном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сязі потребу в асигнуваннях на проведення розрахунків з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електроенергію, теплову енергію та природний газ, які спожива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юджетними установами, не допускаючи простроченої заборгованості і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значених послуг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6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оловного управління ДПС у Вінницькій області (Луцкевич Е.І.)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щопіврічно звітувати про хід виконання дохідної части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у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чергових сесіях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 xml:space="preserve">На виконання підпункту 35 пункту1 статті 64 Бюджетного кодекс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орядок та норматив </w:t>
      </w:r>
      <w:r>
        <w:rPr>
          <w:bCs/>
          <w:sz w:val="28"/>
          <w:szCs w:val="28"/>
          <w:lang w:val="uk-UA"/>
        </w:rPr>
        <w:t xml:space="preserve">відрахування до загального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фонду бюджету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bCs/>
          <w:sz w:val="28"/>
          <w:szCs w:val="28"/>
          <w:lang w:val="uk-UA"/>
        </w:rPr>
        <w:t xml:space="preserve"> комунальним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унітарними підприємствами та їх об’єднаннями, які належать до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комунальної власності територіальної громади міста, частини чист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прибутку (доходу) за результатами, згідно з додатком 7 цього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Додатки 1, 2, 3, 4, 5, 6, 7 до цього рішення є його невід’ємною частиною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Дане рішення набирає чинності з 1 січня 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п</w:t>
      </w:r>
      <w:r>
        <w:rPr>
          <w:sz w:val="28"/>
          <w:szCs w:val="28"/>
          <w:lang w:val="uk-UA"/>
        </w:rPr>
        <w:t xml:space="preserve">ублікувати дане рішення в газеті „Краяни” та на офіційному сай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ї рад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питань фінансів, бюджету, планування соціально-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витку, інвестицій та міжнародного співробітництва (Трейбич Е.А.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 на секретаря міської ради (Борисова Т.Г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Г. Глухманю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  <w:gridCol w:w="8061"/>
      </w:tblGrid>
      <w:tr>
        <w:trPr/>
        <w:tc>
          <w:tcPr>
            <w:tcW w:w="7501" w:type="dxa"/>
            <w:tcBorders/>
          </w:tcPr>
          <w:p>
            <w:pPr>
              <w:pStyle w:val="Rvps14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0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даток 2 </w:t>
              <w:br/>
              <w:t xml:space="preserve">                                                                до рішення виконавч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22.12.2020 року №338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-3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bookmarkStart w:id="41" w:name="n93"/>
      <w:bookmarkEnd w:id="41"/>
      <w:r>
        <w:rPr>
          <w:rStyle w:val="Rvts15"/>
          <w:b/>
          <w:sz w:val="28"/>
          <w:szCs w:val="28"/>
          <w:lang w:val="uk-UA"/>
        </w:rPr>
        <w:t xml:space="preserve">ФІНАНСУВАННЯ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бюджету </w:t>
      </w:r>
      <w:r>
        <w:rPr>
          <w:b/>
          <w:color w:val="000000"/>
          <w:sz w:val="28"/>
          <w:szCs w:val="28"/>
          <w:lang w:val="uk-UA"/>
        </w:rPr>
        <w:t>Могилів-Подільської міської територіально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Могилів-Подільського району Вінницької області </w:t>
      </w:r>
      <w:r>
        <w:rPr>
          <w:rStyle w:val="Rvts15"/>
          <w:b/>
          <w:sz w:val="28"/>
          <w:szCs w:val="28"/>
        </w:rPr>
        <w:t>на 20</w:t>
      </w:r>
      <w:r>
        <w:rPr>
          <w:rStyle w:val="Rvts15"/>
          <w:b/>
          <w:sz w:val="28"/>
          <w:szCs w:val="28"/>
          <w:lang w:val="uk-UA"/>
        </w:rPr>
        <w:t>21</w:t>
      </w:r>
      <w:r>
        <w:rPr>
          <w:rStyle w:val="Rvts15"/>
          <w:b/>
          <w:sz w:val="28"/>
          <w:szCs w:val="28"/>
        </w:rPr>
        <w:t xml:space="preserve"> рік</w:t>
      </w:r>
    </w:p>
    <w:p>
      <w:pPr>
        <w:pStyle w:val="Rvps11"/>
        <w:tabs>
          <w:tab w:val="clear" w:pos="708"/>
          <w:tab w:val="left" w:pos="195" w:leader="none"/>
          <w:tab w:val="right" w:pos="14570" w:leader="none"/>
        </w:tabs>
        <w:rPr/>
      </w:pPr>
      <w:bookmarkStart w:id="42" w:name="n94"/>
      <w:bookmarkEnd w:id="42"/>
      <w:r>
        <w:rPr>
          <w:b/>
          <w:i/>
        </w:rPr>
        <w:tab/>
      </w:r>
      <w:r>
        <w:rPr>
          <w:b/>
          <w:i/>
          <w:lang w:val="uk-UA"/>
        </w:rPr>
        <w:t>02558000000</w:t>
      </w:r>
      <w:r>
        <w:rPr>
          <w:i/>
        </w:rPr>
        <w:tab/>
        <w:t>(грн.</w:t>
      </w:r>
      <w:r>
        <w:rPr/>
        <w:t>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6930"/>
        <w:gridCol w:w="1732"/>
        <w:gridCol w:w="1776"/>
        <w:gridCol w:w="1732"/>
        <w:gridCol w:w="1832"/>
      </w:tblGrid>
      <w:tr>
        <w:trPr>
          <w:trHeight w:val="60" w:hRule="atLeast"/>
        </w:trPr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bookmarkStart w:id="43" w:name="n95"/>
            <w:bookmarkEnd w:id="43"/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тому числі бюджет розвитку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556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Rvts9"/>
                <w:b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Style w:val="Rvts9"/>
                <w:b/>
                <w:sz w:val="28"/>
                <w:szCs w:val="28"/>
                <w:lang w:val="uk-UA"/>
              </w:rPr>
              <w:t>Фінансування</w:t>
            </w:r>
            <w:r>
              <w:rPr>
                <w:rStyle w:val="Rvts9"/>
                <w:b/>
                <w:sz w:val="28"/>
                <w:szCs w:val="28"/>
              </w:rPr>
              <w:t xml:space="preserve"> за типом кредитора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є фінансування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 29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400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 29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Rvts80"/>
                <w:sz w:val="28"/>
                <w:szCs w:val="28"/>
                <w:lang w:val="uk-UA"/>
              </w:rPr>
              <w:t>×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фінансування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56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"/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Style w:val="Rvts9"/>
                <w:b/>
                <w:sz w:val="28"/>
                <w:szCs w:val="28"/>
                <w:lang w:val="uk-UA"/>
              </w:rPr>
              <w:t>Фінансування за типом боргового зобов</w:t>
            </w:r>
            <w:r>
              <w:rPr>
                <w:b/>
                <w:sz w:val="28"/>
                <w:szCs w:val="28"/>
                <w:lang w:val="uk-UA"/>
              </w:rPr>
              <w:t>’</w:t>
            </w:r>
            <w:r>
              <w:rPr>
                <w:rStyle w:val="Rvts9"/>
                <w:b/>
                <w:sz w:val="28"/>
                <w:szCs w:val="28"/>
                <w:lang w:val="uk-UA"/>
              </w:rPr>
              <w:t>язання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0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а активними операціями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 29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400</w:t>
            </w:r>
          </w:p>
        </w:tc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 29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 2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sectPr>
          <w:type w:val="nextPage"/>
          <w:pgSz w:orient="landscape" w:w="16838" w:h="11906"/>
          <w:pgMar w:left="567" w:right="70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Керуючого справами виконкому                                                                        В. Вербовий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4 </w:t>
        <w:br/>
        <w:t xml:space="preserve">                                                                                            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2.12.2020 року №338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іжбюджетні трансферти на 2021 рік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бюджету: 02558000000</w:t>
      </w:r>
      <w:bookmarkStart w:id="44" w:name="_GoBack"/>
      <w:bookmarkEnd w:id="44"/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 Показники міжбюджетних трансфертів з інших бюджетів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05"/>
        <w:gridCol w:w="204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д класифікації доходу бюджету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бюджету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трансферту / найменування бюджету – надавача міжбюджетного трансферт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. Трансферти до загального фонду бюдже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201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зова дотаці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1833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539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ші субвенції з обласного бюджету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953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ільгове медичне обслуговування громадян, які постраждали внаслідок Чорнобильської катастроф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7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 компенсаційні виплати особам з інвалідністю на бензин (пальне), ремонт, техобслуговування автотранспорту та транспортне обслуговування, а також на встановлення телефонів особам з інвалідністю I та II гру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6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ідшкодування витрат на поховання учасників бойових дій та осіб з інвалідністю внаслідок війн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4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Могилів-Подільського районного бюджету на придбання препаратів інсуліну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36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339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венція на здійснення переданих видатків у сфері освіти за рахунок коштів освітньої субвенції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6842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55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(на лікування хвороби на цукровий та нецукровий діабет десмопресином)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8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51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венція з місцевого бюджету на здійснення переданих видатків у сфері освіти за рахунок коштів освітньої субвенції (для виплати заробітної плати педагогічним працівникам інклюзивно-ресурсних центрів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1835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512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венція з місцевого бюджету на надання держаної підтримки особам з особливими потребами за рахунок відповідної субвенції з державного бюджет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06889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II. Трансферти до спеціального фонду бюджет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рансферту 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за розділами I, II, у тому числі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08758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08758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В. Вербовий</w:t>
      </w:r>
    </w:p>
    <w:p>
      <w:pPr>
        <w:sectPr>
          <w:type w:val="nextPage"/>
          <w:pgSz w:w="11906" w:h="16838"/>
          <w:pgMar w:left="709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5 </w:t>
        <w:br/>
        <w:t xml:space="preserve">                                                                                                                                                    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2.12.2020 року №338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bookmarkStart w:id="45" w:name="n110"/>
      <w:bookmarkEnd w:id="45"/>
      <w:r>
        <w:rPr>
          <w:rStyle w:val="Rvts15"/>
          <w:b/>
          <w:sz w:val="28"/>
          <w:szCs w:val="28"/>
          <w:lang w:val="uk-UA"/>
        </w:rPr>
        <w:t xml:space="preserve">Розподіл коштів бюджету  розвитку на здійснення заходів із будівництва,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реконструкції і реставрації об’єктів виробничої, 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комунікаційної та соціальної  інфраструктури за об’єктами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>у 2021 році</w:t>
      </w:r>
    </w:p>
    <w:p>
      <w:pPr>
        <w:pStyle w:val="Rvps7"/>
        <w:rPr/>
      </w:pPr>
      <w:r>
        <w:rPr/>
        <w:t xml:space="preserve">             </w:t>
      </w:r>
      <w:r>
        <w:rPr/>
        <w:t>025580000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09"/>
        <w:gridCol w:w="1850"/>
        <w:gridCol w:w="1857"/>
        <w:gridCol w:w="2086"/>
        <w:gridCol w:w="1459"/>
        <w:gridCol w:w="1334"/>
        <w:gridCol w:w="1287"/>
        <w:gridCol w:w="1401"/>
        <w:gridCol w:w="1066"/>
      </w:tblGrid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bookmarkStart w:id="46" w:name="n111"/>
            <w:bookmarkEnd w:id="46"/>
            <w:r>
              <w:rPr>
                <w:rStyle w:val="Rvts82"/>
                <w:lang w:val="uk-UA"/>
              </w:rPr>
              <w:t xml:space="preserve">Код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Програмної класифікації видатків та кредитування місцевого бюджету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Код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Код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Найменування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 xml:space="preserve">головного розпорядника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 xml:space="preserve">коштів місцевого бюджету/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 xml:space="preserve">відповідального виконавця,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найменування бюджетної програми згідно     з                                     Типовою програмною класифікацією видатків та кредитування місцевого               бюджету</w:t>
            </w:r>
          </w:p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lang w:val="uk-UA"/>
              </w:rPr>
              <w:t>Найменування об</w:t>
            </w:r>
            <w:r>
              <w:rPr>
                <w:lang w:val="uk-UA"/>
              </w:rPr>
              <w:t>’</w:t>
            </w:r>
            <w:r>
              <w:rPr>
                <w:rStyle w:val="Rvts82"/>
                <w:lang w:val="uk-UA"/>
              </w:rPr>
              <w:t xml:space="preserve">єкта  будівництва /вид          будівельних робіт, у тому числі проектні роботи </w:t>
            </w:r>
          </w:p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lang w:val="uk-UA"/>
              </w:rPr>
              <w:t>Загальна тривалість будівництва (рік початку                і          завершення</w:t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lang w:val="uk-UA"/>
              </w:rPr>
              <w:t>Загальна вартість будівництва, гривень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Обсяг видатків бюджету розвитку, </w:t>
            </w:r>
            <w:r>
              <w:rPr>
                <w:lang w:val="uk-UA"/>
              </w:rPr>
              <w:br/>
              <w:t xml:space="preserve">які спрямовуються на будівництво  об’єкта у  бюджетному періоді, </w:t>
            </w:r>
            <w:r>
              <w:rPr>
                <w:rStyle w:val="Rvts82"/>
                <w:lang w:val="uk-UA"/>
              </w:rPr>
              <w:t>гривень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Рівень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готовнос</w:t>
            </w:r>
          </w:p>
          <w:p>
            <w:pPr>
              <w:pStyle w:val="Rvps12"/>
              <w:spacing w:before="0" w:after="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>ті об</w:t>
            </w:r>
            <w:r>
              <w:rPr>
                <w:lang w:val="uk-UA"/>
              </w:rPr>
              <w:t>’</w:t>
            </w:r>
            <w:r>
              <w:rPr>
                <w:rStyle w:val="Rvts82"/>
                <w:lang w:val="uk-UA"/>
              </w:rPr>
              <w:t>єкта на кінець бюджет</w:t>
            </w:r>
          </w:p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ного періоду, </w:t>
            </w:r>
            <w:r>
              <w:rPr>
                <w:lang w:val="uk-UA"/>
              </w:rPr>
              <w:br/>
            </w:r>
            <w:r>
              <w:rPr>
                <w:rStyle w:val="Rvts82"/>
                <w:lang w:val="uk-UA"/>
              </w:rPr>
              <w:t>%</w:t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1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2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3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4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</w:rPr>
            </w:pPr>
            <w:r>
              <w:rPr>
                <w:rStyle w:val="Rvts82"/>
                <w:sz w:val="16"/>
                <w:szCs w:val="16"/>
              </w:rPr>
              <w:t>5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2"/>
                <w:sz w:val="16"/>
                <w:szCs w:val="16"/>
                <w:lang w:val="uk-UA"/>
              </w:rPr>
              <w:t>6</w:t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461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61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апітальний ремонт дорожнього покриття по вулиці Текстильній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м. Могилеві-Подільському Вінницької області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1</w:t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327205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 039640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7461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61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житлово-комунального господарства Могилів-Подільської міської ради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капітальний ремонт дорожнього покриття по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ов. </w:t>
            </w:r>
          </w:p>
          <w:p>
            <w:pPr>
              <w:pStyle w:val="Normal"/>
              <w:ind w:right="-103" w:hanging="0"/>
              <w:rPr/>
            </w:pPr>
            <w:r>
              <w:rPr>
                <w:color w:val="000000"/>
                <w:lang w:val="uk-UA" w:eastAsia="uk-UA"/>
              </w:rPr>
              <w:t>Б. Хмельницького у м. Могилеві-Подільському Вінницької області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1</w:t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400035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160360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</w:tr>
      <w:tr>
        <w:trPr>
          <w:trHeight w:val="60" w:hRule="atLeast"/>
        </w:trPr>
        <w:tc>
          <w:tcPr>
            <w:tcW w:w="1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rStyle w:val="Rvts82"/>
                <w:b/>
                <w:lang w:val="uk-UA"/>
              </w:rPr>
              <w:t>УСЬОГО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Rvts80"/>
                <w:b/>
                <w:b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b/>
                <w:lang w:val="uk-UA"/>
              </w:rPr>
              <w:t>2727240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rStyle w:val="Rvts80"/>
                <w:b/>
                <w:lang w:val="uk-UA"/>
              </w:rPr>
              <w:t>×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200000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lineRule="atLeast" w:line="60" w:before="280" w:after="0"/>
              <w:jc w:val="center"/>
              <w:rPr/>
            </w:pPr>
            <w:r>
              <w:rPr>
                <w:rStyle w:val="Rvts80"/>
              </w:rPr>
              <w:t>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В. Вербовий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6 </w:t>
        <w:br/>
        <w:t xml:space="preserve">                                                                                                                                                    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2.12.2020 року №338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витрат бюджету міської територіальної громади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гилів-Подільського району Вінницької області на реалізацію місцевих (регіональних) програм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center" w:pos="7285" w:leader="none"/>
          <w:tab w:val="right" w:pos="14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  2021 році</w:t>
      </w:r>
    </w:p>
    <w:p>
      <w:pPr>
        <w:pStyle w:val="Normal"/>
        <w:widowControl w:val="false"/>
        <w:ind w:right="1430" w:hanging="0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022558000000 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ind w:right="1430" w:hanging="0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2268"/>
        <w:gridCol w:w="2552"/>
        <w:gridCol w:w="1984"/>
        <w:gridCol w:w="1276"/>
        <w:gridCol w:w="1559"/>
        <w:gridCol w:w="1134"/>
        <w:gridCol w:w="1276"/>
      </w:tblGrid>
      <w:tr>
        <w:trPr>
          <w:trHeight w:val="75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д  Програм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ї класифікації видатків та  кредиту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ння місцевого  бюдже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д  Типової програмної класифік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ії видатків та кредиту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ння місцевого бюдже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Код Ф</w:t>
            </w:r>
            <w:r>
              <w:rPr>
                <w:bCs/>
                <w:lang w:val="uk-UA"/>
              </w:rPr>
              <w:t>ункціональної класиф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ії видатків та кредит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ння  бюджету</w:t>
            </w:r>
          </w:p>
          <w:p>
            <w:pPr>
              <w:pStyle w:val="Normal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Найменування головного розпорядника  коштів місцевого бюджету/                                   відповідального виконавця,  найменування                                    бюджетної                                            програми згідно з                        Типовою                           програмною                                 класифікацією видатків                                 та кредитування                                   місцевого бюджет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                місцевої/ регіональної програми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та номер докумен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им  затверджено місцеву регіональну програ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  фон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 фонд</w:t>
            </w:r>
          </w:p>
        </w:tc>
      </w:tr>
      <w:tr>
        <w:trPr>
          <w:trHeight w:val="199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бюджет розви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</w:t>
            </w:r>
          </w:p>
        </w:tc>
      </w:tr>
      <w:tr>
        <w:trPr>
          <w:trHeight w:val="4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0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18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3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а програма  збереженн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витку та  зміцнення  матеріально - технічної баз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С "Дністер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 2019 -2023 рок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сесі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 скликання від 20.12.2018 року №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4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мистецької політи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 ресурсів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"Дотація  на збереження та розвиток матеріально - технічної бази  закладу культури  МКП "Могилів-Подільський парк  культури та  відпочин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Лесі Українки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2021 рік.</w:t>
            </w:r>
          </w:p>
          <w:p>
            <w:pPr>
              <w:pStyle w:val="Normal"/>
              <w:ind w:hanging="21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30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0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9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184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Розвиток засобів м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 "ПТРЦ "Краяни" на 2021 рік»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___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2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6030      1216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30         6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20            0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 «Благоустрій    Могилів - Подільської міської територіальної громади Могилів-Подільського район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2021 рік"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26843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3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6843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5011         0215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11        5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0            0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«Розвиток фізичної  культури  і  спорту  у  Могилів-Подільській міській територіальній громаді Могилів-Подільського району Вінницької області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0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0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13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, сім’ї та молоді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 xml:space="preserve">Цільова  соціальна  програма  оздоровлення та  відпочинку дітей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розвитку мережі дитячих закладів оздоровлення та відпочинку на період 2018-2022 ро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кликання від 21.12.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32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Міська Програма «Соціальний захист та  соціальне  забезпечення  громадян»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913112</w:t>
            </w:r>
            <w:r>
              <w:rPr>
                <w:b/>
                <w:sz w:val="28"/>
                <w:szCs w:val="28"/>
                <w:lang w:val="en-US"/>
              </w:rPr>
              <w:t xml:space="preserve">    0913242    09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112</w:t>
            </w:r>
            <w:r>
              <w:rPr>
                <w:b/>
                <w:sz w:val="28"/>
                <w:szCs w:val="28"/>
                <w:lang w:val="en-US"/>
              </w:rPr>
              <w:t xml:space="preserve">        3242        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40</w:t>
            </w:r>
            <w:r>
              <w:rPr>
                <w:b/>
                <w:sz w:val="28"/>
                <w:szCs w:val="28"/>
                <w:lang w:val="en-US"/>
              </w:rPr>
              <w:t xml:space="preserve">            1090                    0133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, сім’ї та молоді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а програма щодо реалізації прав дитини на період з 2021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2025 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___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806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798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806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798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41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2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090 081303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42        3090         3033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0            107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міської Програми соціального  захисту та  соціальної  підтримки ветеранів, осіб з  інвалідністю, одиноких  пенсіонерів, малозабезпечених  верств населення на 2018-2019 роки за 11 місяців 2019 року та затвердження нової Програми на  2020-2022 ро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кликання від 17.12.20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441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0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3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441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0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надання додаткових пільг </w:t>
            </w:r>
          </w:p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з оплати житлово – комунальних послуг членам сімей загиблих (померлих) учасників АТО (ООС) на 2021-2022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0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3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80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33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а фінансування загальнодержавних  і професійних  свят, видатних та  пам’ятних дат та  заходів з  організації  прийому офіційних делегацій на території Могилів-Подільської територіальної громади Могилів-Подільського району Вінницької області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17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7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1700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конавчий  комітет  Могилів-Подільської міської рад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 висвітлення діяльності  Могилів-Подільської міської ради Могилів-Подільського району Вінницької області друкованими засобами масової інформації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9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2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а Програма «Підтримка первинної  медичної допомоги у Могилів-Подільській територіальній громаді Могилів-Подільського району Вінницької області на 2021 рік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9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9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Програма «Підтримка вторинної (спеціалізованої)  медичної допомоги у Могилів-Подільській територіальній громаді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тому числі забезпечення заходів на боротьбу з гострою хворобою </w:t>
            </w:r>
            <w:r>
              <w:rPr>
                <w:sz w:val="28"/>
                <w:szCs w:val="28"/>
                <w:lang w:val="en-US"/>
              </w:rPr>
              <w:t>COVID-19</w:t>
            </w:r>
            <w:r>
              <w:rPr>
                <w:sz w:val="28"/>
                <w:szCs w:val="28"/>
                <w:lang w:val="uk-UA"/>
              </w:rPr>
              <w:t xml:space="preserve">, спричиненою корона вірусом </w:t>
            </w:r>
            <w:r>
              <w:rPr>
                <w:sz w:val="28"/>
                <w:szCs w:val="28"/>
                <w:lang w:val="en-US"/>
              </w:rPr>
              <w:t>SARS-CoV-2</w:t>
            </w:r>
            <w:r>
              <w:rPr>
                <w:sz w:val="28"/>
                <w:szCs w:val="28"/>
                <w:lang w:val="uk-UA"/>
              </w:rPr>
              <w:t xml:space="preserve"> на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93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 93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«Профілактика та лікування стоматологічних захворювань, забезпечення проведення протиепідемічних заходів для захисту від гострої респіраторної хвороб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 вірусом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sz w:val="28"/>
                <w:szCs w:val="28"/>
                <w:lang w:val="uk-UA"/>
              </w:rPr>
              <w:t xml:space="preserve">-2, на 2021 рік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198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198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6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 житлово – комунального  господарства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«Дотація на збереження та розвиток  матеріально - технічної бази Могилів-Подільського міського комунального  підприємства «Дитячий спортивно-оздоровчий табір «Подільська перлинка»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фінансування 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міської територіальної громади Могилів-Подільського району Вінницької області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8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 xml:space="preserve">Міська програма «На варті міського порядку на 2021 рі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328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32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2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міської комплексної цільової програми підтримки учасників антитерористичної операції, членів їхніх сімей, а також сімей загиблих під час  подій, які відбулися 31 серпня 2015 року  біля Верховної Ради України та інших верств населення, які потребують соціального захисту на 2018-2019 роки за 10 місяців 2019 року та затвердження  нової Програми на 2020-2022 роки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міська комплексна  цільова програма  підтримки учасників  антитерористичної операції, операцій об’єднаних сил, членів  їхніх сімей та інших верств  населення, які  потребують соціального захисту на </w:t>
            </w:r>
          </w:p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2020-2022 р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.12.20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0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фінансування  видатків на компенсаційні виплати за пільговий проїзд окремих категорій громадян в залізничному                транспорті приміського сполучення на 20221-2022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30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 праці та  соціального  захисту  населення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Програма фінансування  витрат на надання пільг окремим категоріям  громадян за послуги зв’язку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 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6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 – комунального господарства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організації діяльності органів самоорганізації населення (квартальних комітетів)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м. Могилева-Подільського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2021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8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8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а програма розвитку земельних відносин та охорони земель 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території    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ева-Подільського на 2019-2021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8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6.07.20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4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ind w:hanging="21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0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мистецької політики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ресурсів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організації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проведення державних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місцевих свят, відзначення знаменних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ам’ятних дат, </w:t>
            </w:r>
          </w:p>
          <w:p>
            <w:pPr>
              <w:pStyle w:val="Normal"/>
              <w:ind w:hanging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ших заходів на 2021р. Могилів-Подільською міською радою Могилів-Подільського району Вінниц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.12.202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 №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hanging="21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 комітет  Могилів-Поділь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8"/>
                <w:szCs w:val="28"/>
                <w:lang w:val="uk-UA"/>
              </w:rPr>
              <w:t>Програма військово -патріотичого виховання, підготовки молоді до військової служби, рекламування та пропагування військової служби за контрактом в Збройних Силах України на період 2017-2021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сесії міськ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скликанн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.12.2016 року №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1 312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 312 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                              В. Вербовий</w:t>
      </w:r>
    </w:p>
    <w:p>
      <w:pPr>
        <w:sectPr>
          <w:type w:val="nextPage"/>
          <w:pgSz w:orient="landscape" w:w="16838" w:h="11906"/>
          <w:pgMar w:left="567" w:right="70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7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22.12.2020 року №338</w:t>
      </w:r>
    </w:p>
    <w:p>
      <w:pPr>
        <w:pStyle w:val="Normal"/>
        <w:ind w:firstLine="6804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firstLine="6804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а норматив відрахування до загального фонду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юджету </w:t>
      </w:r>
      <w:r>
        <w:rPr>
          <w:b/>
          <w:sz w:val="28"/>
          <w:szCs w:val="28"/>
          <w:lang w:val="uk-UA"/>
        </w:rPr>
        <w:t>Могилів-Подільської територіальної громади Могилів-Подільського району Вінницької області</w:t>
      </w:r>
      <w:r>
        <w:rPr>
          <w:b/>
          <w:bCs/>
          <w:sz w:val="28"/>
          <w:szCs w:val="28"/>
          <w:lang w:val="uk-UA"/>
        </w:rPr>
        <w:t xml:space="preserve"> комунальними унітарними підприємствами та їх об’єднаннями, які належать до комунальної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ласності </w:t>
      </w:r>
      <w:r>
        <w:rPr>
          <w:b/>
          <w:sz w:val="28"/>
          <w:szCs w:val="28"/>
          <w:lang w:val="uk-UA"/>
        </w:rPr>
        <w:t>Могилів-Подільської територіальної громади Могилів-Подільського району Вінницької області</w:t>
      </w:r>
      <w:r>
        <w:rPr>
          <w:b/>
          <w:bCs/>
          <w:sz w:val="28"/>
          <w:szCs w:val="28"/>
          <w:lang w:val="uk-UA"/>
        </w:rPr>
        <w:t>, частини чистого прибутку (доходу) за результатами фінансово-господарської діяльності у 2021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Порядок та норматив відрахування до загального фонду бюджету </w:t>
      </w:r>
      <w:r>
        <w:rPr>
          <w:sz w:val="28"/>
          <w:szCs w:val="28"/>
          <w:lang w:val="uk-UA"/>
        </w:rPr>
        <w:t>Могилів-Подільської територіальної громади Могилів-Подільського району  Вінницької області</w:t>
      </w:r>
      <w:r>
        <w:rPr>
          <w:bCs/>
          <w:sz w:val="28"/>
          <w:szCs w:val="28"/>
          <w:lang w:val="uk-UA"/>
        </w:rPr>
        <w:t xml:space="preserve"> комунальними унітарними підприємствами та їх об’єднаннями, які належать до комунальної власності </w:t>
      </w:r>
      <w:r>
        <w:rPr>
          <w:sz w:val="28"/>
          <w:szCs w:val="28"/>
          <w:lang w:val="uk-UA"/>
        </w:rPr>
        <w:t>Могилів-Подільської територіальної громади Могилів-Подільського району Вінницької області</w:t>
      </w:r>
      <w:r>
        <w:rPr>
          <w:bCs/>
          <w:sz w:val="28"/>
          <w:szCs w:val="28"/>
          <w:lang w:val="uk-UA"/>
        </w:rPr>
        <w:t xml:space="preserve">, частини чистого прибутку (доходу) за результатами фінансово-господарської діяльності у 2021 році (далі – Порядок) </w:t>
      </w:r>
      <w:r>
        <w:rPr>
          <w:sz w:val="28"/>
          <w:szCs w:val="28"/>
          <w:lang w:val="uk-UA"/>
        </w:rPr>
        <w:t xml:space="preserve">розроблено на виконання пун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 частини 1 статті 64 Бюджетного кодексу України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повідно до цього Порядку встановлюється  норматив відрахування до загального фонду бюджету Могилів-Подільської територіальної громади Могилів-Подільського району  Вінницької області комунальними унітарними підприємствами та їх об’єднаннями, які належать до комунальної власності Могилів-Подільської територіальної громади Могилів-Подільського району Вінницької області (далі - підприємствами), і мають здійснювати нарахування та сплату до загального фонду бюджету міста частину чистого прибутку (доходу) за результатами фінансово-господарської діяльності 2020 року та наростаючим підсумком щоквартальної фінансово-господарської діяльності у 2021 році у строки, встановлені для сплати податку на прибуток підприємств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орматив відрахування встановлюється в розмірі 15 відсотків до чистого прибутку (доходу), виходячи з аналізу фінансово-господарської діяльності  та економічних факторів, які впливають на діяльність даних підприємств, з відповідним розглядом та погодженням з постійною  комісією </w:t>
      </w:r>
      <w:r>
        <w:rPr>
          <w:rStyle w:val="StrongEmphasis"/>
          <w:b w:val="false"/>
          <w:sz w:val="28"/>
          <w:szCs w:val="28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 (Трейбич Е.А.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и підприємств щорічно під час складання річних фінансових планів на наступний рік зобов’язані передбачити планову суму відрахувань частини чистого прибутку (доходу) до  бюджету Могилів-Подільської територіальної громади Могилів-Подільського району  Вінницької області, не менше встановленого рішенням  міської ради норматив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Частина чистого прибутку (доходу), що підлягає сплаті до загального фонду бюджету Могилів-Подільської територіальної громади Могилів-Подільського району Вінницької області, розраховується підприємствами відповідно до Порядку та нормативу, встановленого міською радою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рахунок частини чистого прибутку (доходу) разом з фінансовою звітністю, складеною відповідно до положень (стандартів) бухгалтерського обліку, подається комунальними унітарними підприємствами та їх об’єднаннями до органів державної податкової служби за підсумками кварталу, півріччя, трьох кварталів та року у терміни, передбачені для квартальної звітності - протягом 40 календарних днів, що настають за  останнім календарним днем звітного (податкового) кварталу.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Визначена відповідно до Порядку частина чистого прибутку (доходу) зараховується на відповідний рахунок обліку даних надходжень до загального фонду бюджету Могилів-Подільської територіальної громади Могилів-Подільського району Вінницької області, відкритий в управлінні Державної казначейської служби України у Могилів-Подільському районі та місті Могилеві-Подільському Вінницької област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нформацію про нарахування та сплату частини чистого прибутку (доходу), відповідно до Порядку та норматив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рахування до загального фонду бюджету Могилів-Подільської територіальної громади Могилів-Подільського району Вінницької області, комунальні унітарні підприємства та їх об’єднання, які належать до комунальної власності територіальної громади, подають до Головного управління ДПС у Вінницькій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В. Вербовий</w:t>
      </w:r>
    </w:p>
    <w:sectPr>
      <w:type w:val="nextPage"/>
      <w:pgSz w:w="11906" w:h="16838"/>
      <w:pgMar w:left="156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Rvts15">
    <w:name w:val="rvts15"/>
    <w:basedOn w:val="Style14"/>
    <w:qFormat/>
    <w:rPr/>
  </w:style>
  <w:style w:type="character" w:styleId="Rvts80">
    <w:name w:val="rvts80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8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Arial Unicode MS" w:cs="Bookman Old Style"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360"/>
      <w:jc w:val="both"/>
    </w:pPr>
    <w:rPr>
      <w:sz w:val="28"/>
      <w:szCs w:val="28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456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6:00Z</dcterms:created>
  <dc:creator>Пользователь Windows</dc:creator>
  <dc:description/>
  <cp:keywords/>
  <dc:language>en-US</dc:language>
  <cp:lastModifiedBy>Admin</cp:lastModifiedBy>
  <cp:lastPrinted>2021-01-20T10:30:00Z</cp:lastPrinted>
  <dcterms:modified xsi:type="dcterms:W3CDTF">2021-02-01T06:50:00Z</dcterms:modified>
  <cp:revision>66</cp:revision>
  <dc:subject/>
  <dc:title>                                                                       </dc:title>
</cp:coreProperties>
</file>