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Cs/>
          <w:sz w:val="28"/>
          <w:szCs w:val="28"/>
        </w:rPr>
        <w:t>.12.2020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дачу в оренду легкового автомобі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пунктом 1 ст.29 Закону України «Про місцеве самоврядування в Україні», з метою забезпечення роботи відділів виконавчого комітету Могилів-Подільської міської ради, враховуючи лист міського голови Глухманюка Г.Г. від 27.11.2020 року №02-22/2300, клопотання начальника комунального підприємства «Муніципальна варта» Могилів-Подільської міської ради Бойка С.В.,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іському голові Глухманюку Г.Г. дозвіл на укладення договору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автомобіля </w:t>
      </w:r>
      <w:r>
        <w:rPr>
          <w:rFonts w:cs="Times New Roman" w:ascii="Times New Roman" w:hAnsi="Times New Roman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s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019 року випуску, номер кузова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, реєстраційний номер _____, який знаходитьс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лансі КП «Муніципальна варта» Могилів - Подільської міської рад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на баланс автомобіль Renault Duster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, 2019 року випуску, згідн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орм 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бухгалтерського обліку та звітності – голов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у апарату міської ради та виконкому Куйбіді М.В. та голов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у КП «Муніципальна варта» Могилів – 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осенко І.С. здійснити всі необхідні дії по даному рішенню. </w:t>
      </w:r>
    </w:p>
    <w:p>
      <w:pPr>
        <w:pStyle w:val="Style18"/>
        <w:spacing w:lineRule="auto" w:line="240" w:before="0" w:after="0"/>
        <w:ind w:left="720" w:hanging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Контроль за виконанням цього рішення покласти на першого заступника   </w:t>
      </w:r>
    </w:p>
    <w:p>
      <w:pPr>
        <w:pStyle w:val="Style18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ого голови Безмещука П.О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Г.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2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3:00Z</dcterms:created>
  <dc:creator>Inna</dc:creator>
  <dc:description/>
  <dc:language>en-US</dc:language>
  <cp:lastModifiedBy>Admin</cp:lastModifiedBy>
  <cp:lastPrinted>2021-01-11T16:52:00Z</cp:lastPrinted>
  <dcterms:modified xsi:type="dcterms:W3CDTF">2021-01-29T13:53:00Z</dcterms:modified>
  <cp:revision>2</cp:revision>
  <dc:subject/>
  <dc:title/>
</cp:coreProperties>
</file>