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7.12.2020р.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едставлення багатодітної матер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исвоєння почесного звання України «Мати – героїня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4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Указом Президента України від 29 червня 2001 року №476 «Про почесні звання України» (зі змінами, внесеними Указами від 21 серпня 2004 року №963, від 28 липня 2007 року №674, від 02 липня 2016 року №284), рішенням комісії з питань нагород при Виконавчому комітеті Могилів-Подільської міської ради від 10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12.2020р. №1,-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1. Висунути та рекомендувати кандидатуру багатодітної матері,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___________________, _________ року народження, яка народила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та виховала до восьмирічного віку п’ятьох дітей, до присвоєння почесного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звання України «Мати – героїня»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2. Службі у справах дітей, сім’ї та молоді міської ради (Сувалова Л.А.)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підготувати необхідні документи та здійснити заходи згідно чинного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законодавства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тупника міського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бодянюка М.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Г. Глухман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566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3:00Z</dcterms:created>
  <dc:creator>Lena</dc:creator>
  <dc:description/>
  <dc:language>en-US</dc:language>
  <cp:lastModifiedBy>Admin</cp:lastModifiedBy>
  <cp:lastPrinted>2020-12-18T09:03:00Z</cp:lastPrinted>
  <dcterms:modified xsi:type="dcterms:W3CDTF">2021-01-29T13:53:00Z</dcterms:modified>
  <cp:revision>2</cp:revision>
  <dc:subject/>
  <dc:title/>
</cp:coreProperties>
</file>